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GD-Briefreportobs-20130418.doc</w:t>
      </w:r>
    </w:p>
    <w:p>
      <w:pPr>
        <w:pStyle w:val="Normal"/>
        <w:rPr>
          <w:b/>
          <w:b/>
        </w:rPr>
      </w:pPr>
      <w:r>
        <w:rPr>
          <w:b/>
        </w:rPr>
      </w:r>
    </w:p>
    <w:p>
      <w:pPr>
        <w:pStyle w:val="Normal"/>
        <w:rPr/>
      </w:pPr>
      <w:r>
        <w:rPr/>
      </w:r>
    </w:p>
    <w:p>
      <w:pPr>
        <w:pStyle w:val="Normal"/>
        <w:rPr/>
      </w:pPr>
      <w:r>
        <w:rPr/>
      </w:r>
    </w:p>
    <w:p>
      <w:pPr>
        <w:pStyle w:val="Normal"/>
        <w:rPr/>
      </w:pPr>
      <w:r>
        <w:rPr/>
        <w:t xml:space="preserve">The interviewed organizations were selected from information of VBS. A total of 10 organizations were confirmed for OBS in the Bagerhat area. The interviewed organizations were communicated before conducting interview. Interviewees were chosen by organizations to be interviewed. Before conducting the interview the team requested the organizations to avail more officials who were familiar about organizations to be interviewed. The most of the interviewed officials were local level key personnel. Interview was gone well. As per designed format of OBS, the information was collected. The interviewed organizations were also agreed to give interview for clarification. A brief report of interviewed organizations individually was prepared with comments and recommendation to be partner in IWMI-CCASF. </w:t>
      </w:r>
    </w:p>
    <w:p>
      <w:pPr>
        <w:pStyle w:val="Normal"/>
        <w:rPr/>
      </w:pPr>
      <w:r>
        <w:rPr/>
      </w:r>
    </w:p>
    <w:p>
      <w:pPr>
        <w:pStyle w:val="Normal"/>
        <w:rPr>
          <w:b/>
          <w:b/>
        </w:rPr>
      </w:pPr>
      <w:r>
        <w:rPr>
          <w:b/>
        </w:rPr>
        <w:t xml:space="preserve">BGD- Department of Forest, Sharankhola upazila, Bagerhat </w:t>
      </w:r>
    </w:p>
    <w:p>
      <w:pPr>
        <w:pStyle w:val="Normal"/>
        <w:rPr>
          <w:b/>
          <w:b/>
        </w:rPr>
      </w:pPr>
      <w:r>
        <w:rPr>
          <w:b/>
        </w:rPr>
      </w:r>
    </w:p>
    <w:p>
      <w:pPr>
        <w:pStyle w:val="Normal"/>
        <w:rPr/>
      </w:pPr>
      <w:r>
        <w:rPr/>
        <w:t xml:space="preserve">Department of Forest is a public organization. At upazila level it has been transferred to upazila parishad to enhance its performance and participation of local people. The staff strength is 3 employees’ one forester and 2 forest guards.  Forest Department at upazila level works with other transferred departments of upazila such as agriculture, LGED, livestock, fisheries, public health , youth, education , social welfare , Ansar &amp; VDP and  women affairs. It has been giving services to local NGOs, sapling trades, nursery owners, freedom fighters, BWDB, union parishad other development actors at local level through providing technical services and demonstration of nursery. It promotes and aware local peoples for plantation in public, private and institutions lands through benefit sharing of benefits. The share of plantation benefit is tender 55%, union parishad 5%, BWDB 20%, revenue 10% &amp; forest department 10%.   It develops upazila level plant nursery for practical demonstration, aware and sell of plants to local peoples with minimum price. Forest department organizes training for beneficiaries’ special attention given to women participation in plantation. The Sundarban forest is located in this upazila so forest department is giving importance plantation in the community to reduce pressure in the Sundarban forest as told by forester. It was informed that tree saplings were distributed to local peoples under CC program of forest department. There is upazila level environment &amp; forest committee under upazila parishad, the committee consists of Parliament Member (MP), Assistant Commissioner of land, agriculture, education &amp; forest department. Upazila forester works as a member secretary and assigned for monitoring the forest activities. He is supervising by Assistant Conservator of Forest (ACF) Bagerhat. The forester of Sharankhola is caring the additional responsibility of Morrelgonj upazila of forest department.  There were implementing several developmental projects such as Sundarban biodiversity project of ABD, IPAC project of USAID &amp; SEAL project as noticed. It was also informed that carbon trading project is under process of department of forest. The interview was gone well. The name of forest department generated from village baseline. There is no problem to ask question for clarification. The forest department could be a future partner of IWMI-CCAFS </w:t>
      </w:r>
    </w:p>
    <w:p>
      <w:pPr>
        <w:pStyle w:val="Normal"/>
        <w:rPr>
          <w:b/>
          <w:b/>
        </w:rPr>
      </w:pPr>
      <w:r>
        <w:rPr>
          <w:b/>
        </w:rPr>
      </w:r>
    </w:p>
    <w:p>
      <w:pPr>
        <w:pStyle w:val="Normal"/>
        <w:rPr>
          <w:b/>
          <w:b/>
        </w:rPr>
      </w:pPr>
      <w:r>
        <w:rPr>
          <w:b/>
        </w:rPr>
        <w:t xml:space="preserve">BGD-Community Development Centre (CODEC), Morrelgonj, Bagerhat </w:t>
      </w:r>
    </w:p>
    <w:p>
      <w:pPr>
        <w:pStyle w:val="Normal"/>
        <w:rPr>
          <w:b/>
          <w:b/>
        </w:rPr>
      </w:pPr>
      <w:r>
        <w:rPr>
          <w:b/>
        </w:rPr>
      </w:r>
    </w:p>
    <w:p>
      <w:pPr>
        <w:pStyle w:val="Normal"/>
        <w:rPr/>
      </w:pPr>
      <w:r>
        <w:rPr/>
        <w:t xml:space="preserve">The Community Development Center (CODEC) has been working in Morrelgonj since 2009 to implement its activities in social -economic and cultural improvement of poor women groups in the coastal belt area. CODEC has good experience to work with coastal communities especially fishermen socio-economic development and human rights. The CODEC Morrelgonj branch office has organized 48 women groups’ total 427 participants in 32 villages in 3 unions, Morrelgonj sadar union, Barikhali union and Nishanbaria union. Team felt that micro credit was the priority program of this branch. This office is implementing a project called Household Economic &amp; Food Security of Extreme poor in Morrelgonj area funding by Save the Children. It was noticed that they were provided poultry &amp; sewing training to the women and adolescents girls for generating self employment and reducing food insecurity in the family. The branch has no climate mitigation program activities. Team found that the donor project is implementing by the experienced staff members. The total staff members in this branch are 11 numbers excluding donor funded project staff. The branch manger was agreed to give re -interview if needed. The interview was gone well. CODEC could be a partner of IWMI-CCAFS. </w:t>
      </w:r>
    </w:p>
    <w:p>
      <w:pPr>
        <w:pStyle w:val="Normal"/>
        <w:rPr/>
      </w:pPr>
      <w:r>
        <w:rPr/>
      </w:r>
    </w:p>
    <w:p>
      <w:pPr>
        <w:pStyle w:val="Normal"/>
        <w:rPr/>
      </w:pPr>
      <w:r>
        <w:rPr/>
      </w:r>
    </w:p>
    <w:p>
      <w:pPr>
        <w:pStyle w:val="Normal"/>
        <w:rPr/>
      </w:pPr>
      <w:r>
        <w:rPr>
          <w:b/>
        </w:rPr>
        <w:t xml:space="preserve">BGD-Grameenk  Bank, Putikhali , Morrelgonj </w:t>
      </w:r>
    </w:p>
    <w:p>
      <w:pPr>
        <w:pStyle w:val="Normal"/>
        <w:rPr>
          <w:b/>
          <w:b/>
        </w:rPr>
      </w:pPr>
      <w:r>
        <w:rPr>
          <w:b/>
        </w:rPr>
      </w:r>
    </w:p>
    <w:p>
      <w:pPr>
        <w:pStyle w:val="Normal"/>
        <w:rPr/>
      </w:pPr>
      <w:r>
        <w:rPr/>
        <w:t xml:space="preserve">Grammen Bnak is a financial development institute.  It is a specialized bank and formed as per ordinance of Bangladesh Bank. The poor women groups are the owner of the Bank, they hold 95% share and government holds 5% share of the Grameen Bank.  Dr. Younus is a founder of the Grameen Bank. The Branch office of Grameen Bank is responsible to organize the women groups and micro credit operation. Since 2005 the Branch office was opened at Putikhali in Morrelgonj upazila. The branch office is located at bank own two storied building.  The staff strength in this branch is total eight.  A total of  4300 women members were organized in 4 unions in several villages and out of this total women , 2100 women took loan for promoting IGA, livestock, fishery and agriculture, education &amp; fishing  purposes. The loan size at a time is about 123 to 1234 USD depends on borrower’s skill and performance. The bank is revolving local capital of poor women groups for reducing dependency to traditional money lenders and access resources. The loan repayment weekly basis has declined due to propaganda in bank operation with regulatory authority and bank management as noticed to team. The name of Grameen bank was generated from village baseline. The main function of this branch is micro credit operations for empowering women access to resources and decision making. The branch staffs most of the time spends in loan activities rather than to deliver others information services as informed to team. The Bank is promoting in the rural communities biogas installation, installation solar energy, improved cooking stoves(ICS) and plantation for improving climate stability though other program of Grameen bank called Grammen Shakti. The interview was gone well. It will be no problem to contact with them for clarification as told by them. Grameen bank could be a future partner of IWMI-CCAFS. </w:t>
      </w:r>
    </w:p>
    <w:p>
      <w:pPr>
        <w:pStyle w:val="Normal"/>
        <w:rPr>
          <w:b/>
          <w:b/>
        </w:rPr>
      </w:pPr>
      <w:r>
        <w:rPr>
          <w:b/>
        </w:rPr>
      </w:r>
    </w:p>
    <w:p>
      <w:pPr>
        <w:pStyle w:val="Normal"/>
        <w:rPr>
          <w:b/>
          <w:b/>
        </w:rPr>
      </w:pPr>
      <w:r>
        <w:rPr>
          <w:b/>
        </w:rPr>
      </w:r>
    </w:p>
    <w:p>
      <w:pPr>
        <w:pStyle w:val="Normal"/>
        <w:rPr>
          <w:b/>
          <w:b/>
        </w:rPr>
      </w:pPr>
      <w:r>
        <w:rPr>
          <w:b/>
        </w:rPr>
        <w:t xml:space="preserve">BGD-UDDIPAN, Mrrelgonj, Bagerhat </w:t>
      </w:r>
    </w:p>
    <w:p>
      <w:pPr>
        <w:pStyle w:val="Normal"/>
        <w:rPr>
          <w:b/>
          <w:b/>
        </w:rPr>
      </w:pPr>
      <w:r>
        <w:rPr>
          <w:b/>
        </w:rPr>
      </w:r>
    </w:p>
    <w:p>
      <w:pPr>
        <w:pStyle w:val="Normal"/>
        <w:rPr/>
      </w:pPr>
      <w:r>
        <w:rPr/>
        <w:t xml:space="preserve">UDDIPAN is a non profit development organization. It is working with the poor disadvantage peoples both male and female groups. UDDIPAN would like to achieve multiple objectives such as establish human rights, reducing poverty, empowerment of women, new skill development, food security,  community institution development , environment improvement and poor people access to resources. Since 1989, UDDIPAN has been working in the Morrengonj area. UDDIPAN ranted a house at Doybogonhati in Morrelgonj upazila for branch office and regional office. A total 107 groups 2415 participants (2154 women and 2061 men) were organised to engage in development process for self help improvement. Presently the UDDIPAN branch office is working in 3 unions, 32 villages in Borikhal union, Sadar union &amp; Nishanbaria union. Total staff strength is eleven numbers in the branch office. The core program of UDDIPAN is Micro Finance Program. The name of UDDIPAN was emerged from village baseline. The interview was gone well.  Actually staffs are busy with loan operational activities rather than facilitating developmental activities. So far they have more accountability in loan operational activities. In the Pirojpur district UDDIPAN has a skill development training centre as noticed to team.  The staffs were not being trained in CC theoretical knowledge improvement as they told. UDDIPAN has been implementing green environment program, plantation, solar system installation, biogas installation and ICS installation under credit program not under this branch as informed to team. They have no problem to answer for clarification. UDDIPAN could be a potential partner of IWMI-CCAFS. </w:t>
      </w:r>
    </w:p>
    <w:p>
      <w:pPr>
        <w:pStyle w:val="Normal"/>
        <w:rPr/>
      </w:pPr>
      <w:r>
        <w:rPr/>
      </w:r>
    </w:p>
    <w:p>
      <w:pPr>
        <w:pStyle w:val="Normal"/>
        <w:rPr>
          <w:b/>
          <w:b/>
        </w:rPr>
      </w:pPr>
      <w:r>
        <w:rPr>
          <w:b/>
        </w:rPr>
        <w:t>BGD-Women agriculture training institute, Tulatola, Morrengonj</w:t>
      </w:r>
    </w:p>
    <w:p>
      <w:pPr>
        <w:pStyle w:val="Normal"/>
        <w:rPr>
          <w:b/>
          <w:b/>
        </w:rPr>
      </w:pPr>
      <w:r>
        <w:rPr>
          <w:b/>
        </w:rPr>
      </w:r>
    </w:p>
    <w:p>
      <w:pPr>
        <w:pStyle w:val="Normal"/>
        <w:rPr/>
      </w:pPr>
      <w:r>
        <w:rPr/>
        <w:t xml:space="preserve">The training institute is under women Affairs department and direct control of  Ministry of Women Affairs’.  The main objective of the institute was to develop new skills for women for their self employment generation and to access in new technologies for empowerment of women. It is located in the rural area. The training institute has good training infrastructures for training facilitation. Total area is five acres.  At a time 100 trainees will be accommodated for residential training. The main building of the institute is four storied building. It has five training sheds, poultry shed, duck shed, cattle shed, fishery shed and guard shed. There are three ponds, two ponds for fish culture and another is fish nursery pond. One pond is using for drinking water conservation. In the premises have some plots for vegetables cultivation and tree nursery training demonstration. The institute is offering skills training in different trades, agriculture, fisheries, livestock, modern garments and computers. Presently bee keeping training is offering to women groups. The each course duration is 8 to 12 weeks. Through circular admission process holds by the Women Affairs Department. So far more than 200 women were trained in different trades from this training institute. Bagerhat district women were mostly participated in the past training.  As per proposal of government , the women from Khulns Division, partly Dhaka and Borishal Division will participate in this training institute. Initially donor was funded in this institute now completely government ADP fund is utilizing as informed to team. The ADP budget for training is so small amount. It was noticed that the most of the staff are not staying in the institute. The institute is located by the site of  Gabgachia village of Smart Farm(CCAFS) project of WorldFish. The interview was gone well.  There will be no problem to answer for clarification. This institute could be a  partner of IWMI-CCAFS. </w:t>
      </w:r>
    </w:p>
    <w:p>
      <w:pPr>
        <w:pStyle w:val="Normal"/>
        <w:rPr>
          <w:b/>
          <w:b/>
        </w:rPr>
      </w:pPr>
      <w:r>
        <w:rPr>
          <w:b/>
        </w:rPr>
      </w:r>
    </w:p>
    <w:p>
      <w:pPr>
        <w:pStyle w:val="Normal"/>
        <w:rPr>
          <w:b/>
          <w:b/>
        </w:rPr>
      </w:pPr>
      <w:r>
        <w:rPr>
          <w:b/>
        </w:rPr>
        <w:t>BGD-Bangladesh water development board (BWDB), Rayanda, Sharankhola</w:t>
      </w:r>
    </w:p>
    <w:p>
      <w:pPr>
        <w:pStyle w:val="Normal"/>
        <w:rPr>
          <w:b/>
          <w:b/>
        </w:rPr>
      </w:pPr>
      <w:r>
        <w:rPr>
          <w:b/>
        </w:rPr>
      </w:r>
    </w:p>
    <w:p>
      <w:pPr>
        <w:pStyle w:val="Normal"/>
        <w:rPr/>
      </w:pPr>
      <w:r>
        <w:rPr/>
        <w:t xml:space="preserve">BWDB is public autonomous organization. It is a very old organization. BWDB is doing water related multi functions, flood control drainage program, embankment, barrage, irrigation and dialogue with India for water sharing in the common rivers. The objectives of this organization are to solving the problem of flooding, loss of life and property including crops. The interviewees Sub Assistant Engineer officers were selected at Sub Divisional Office of BWDB. They are directly implementing activities in the communities. The name of BWDB was generated from village baseline. The interview was gone well at Sub Divisional Office at Rayanda, Sharankhola upazila. This office is covering two upazilas Morrelgonj upazila and Sharankhola upazila. The polder number 35/1, 26 km (proposed) and polder number 35/2, 72 km embankment is supervising under this Sub Divisional Office. The Executive Engineer of divisional office of Bagerhat is monitoring activities of Sub Divisional Office Rayanda. The context of this area is active delta coastal area, high tidal affected area and a lot of channels crossed over the area. Flooding, cyclone, river erosion, siltration and salinity intrusion are the major issue in this area. The Sundarban forest is located in this area. The organization is now underutilized due to shortage of fund, manpower, donor projects as noticed to team. They were agreed to answer for clarification.  The BWDB could be a potential partner of IWMI -CCAFS. </w:t>
      </w:r>
    </w:p>
    <w:p>
      <w:pPr>
        <w:pStyle w:val="Normal"/>
        <w:rPr>
          <w:b/>
          <w:b/>
        </w:rPr>
      </w:pPr>
      <w:r>
        <w:rPr>
          <w:b/>
        </w:rPr>
      </w:r>
    </w:p>
    <w:p>
      <w:pPr>
        <w:pStyle w:val="Normal"/>
        <w:rPr/>
      </w:pPr>
      <w:r>
        <w:rPr>
          <w:b/>
        </w:rPr>
        <w:t xml:space="preserve">BGD- Department of Livestock, Morrelgonj </w:t>
      </w:r>
    </w:p>
    <w:p>
      <w:pPr>
        <w:pStyle w:val="Normal"/>
        <w:rPr>
          <w:b/>
          <w:b/>
        </w:rPr>
      </w:pPr>
      <w:r>
        <w:rPr>
          <w:b/>
        </w:rPr>
      </w:r>
    </w:p>
    <w:p>
      <w:pPr>
        <w:pStyle w:val="Normal"/>
        <w:rPr/>
      </w:pPr>
      <w:r>
        <w:rPr/>
        <w:t xml:space="preserve">The upazila DL is directly responsible to give public support services to the community farmers, livestock entrepreneurs and traders of Morrelgonj upazila. The Morrelgonj upazila is consists of 16 unions and 288 villages. The out reach capacity is limited of this office due to various reasons. The communication infrastructure is bad and during flooding period communication becomes worsen. It was noticed that only 5 staff are working in this office ( Upazila livestock officer- 1, Veterinary field  assistance -1, office assistant -1, dresser -1 &amp;  pion-1). But as per plan there should be 11 staff. At union level office, a veterinary assistant has been working as a causal staff. NGO -BRAC also has been giving support in livestock services (AI) in this upazila under livestock development project. The services are providing by the Morrelgonj upazila livestock office such as vaccination, veterinary services, extension work, poultry, dairy, breed, feed, animal development, trade, credit, AI and monitoring the livestock activities. It was informed that demands of livestock services could not fulfil by this office due to shortage of manpower and lack of support services (equipments, vaccines, medicines, transport &amp; so on).  On the other hand livestock services demand increases due to population growth and livestock technology improvement. A brief livestock statistics were informed of this upazila such as cows have 78000, goat 33000, sheep- 3000, buffalos-4000, picks- 4000, 6 lac chicken, poultry farm 320 and duck 35000 and duck farm 26 numbers. There is no government livestock farm in this upazila. Farmers are collecting chicks from government farms from Betagi and Daulatpur. Private farms Kazi and Shonali have been marketing chicks in this upazila. It was informed that they are getting poor revenue allocation in ADP. The livestock products drugs, vaccines, feed and breeding materials is not enough in this office for support services. The quality of livestock products is also a problem. It was reported that livestock mortality rate is higher than expected due to poor management, poor hygiene &amp; sanitation, poor breed, natural disaster, susceptible to diseases, poverty, poor feed and lack of awareness. It was noticed that the poor landless women groups are mostly affecting in livestock mortality. Dhaibongnhati union livestock office is not running well due to shortage of manpower and resources. This union livestock office has only one staff veterinary field assistance (VFA) and he has been giving service delivery in AI, Vaccination and treatment to farmers with payment for drugs.  BRAC is giving AI and vaccination service delivery in the communities with payment for services and drugs.  The name of livestock department was generated from village baseline survey. The interview was gone well. They were agreed to re contact to answer for clarification. The team felt that livestock department of Morrelgonj could be a future partner of IWMI -CCAFS. </w:t>
      </w:r>
    </w:p>
    <w:p>
      <w:pPr>
        <w:pStyle w:val="Normal"/>
        <w:rPr/>
      </w:pPr>
      <w:r>
        <w:rPr/>
      </w:r>
    </w:p>
    <w:p>
      <w:pPr>
        <w:pStyle w:val="Normal"/>
        <w:rPr/>
      </w:pPr>
      <w:r>
        <w:rPr>
          <w:b/>
        </w:rPr>
        <w:t xml:space="preserve">BGD- Local government engineering department (LGED), Morrelgonj </w:t>
      </w:r>
    </w:p>
    <w:p>
      <w:pPr>
        <w:pStyle w:val="Normal"/>
        <w:rPr>
          <w:b/>
          <w:b/>
        </w:rPr>
      </w:pPr>
      <w:r>
        <w:rPr>
          <w:b/>
        </w:rPr>
      </w:r>
    </w:p>
    <w:p>
      <w:pPr>
        <w:pStyle w:val="Normal"/>
        <w:rPr/>
      </w:pPr>
      <w:r>
        <w:rPr/>
        <w:t xml:space="preserve">Local government engineering department (LGED) is a public organization under local government Division. This organization acts as a change agent for community development. The name of LGED was generated from village baseline. The interviewee was Upazila Engineer(UE) the key person for implementing developmental activities in the community level. UE office is very busy department in the upazila in comparison to other departments. This  office is caring heavy workload  have to assist Upazila Parishad , Union parishad , other transferred departments of upazila and implement own departmental activities as noticed by Upazila Engineer. LGED is implementing work through tender process and committee formation process. LGED tries to maintain quality work strong monitoring and timely completion of work even pressure of work as told by Upazila Engineer. The interview was went very well even he was busy. He was agreed to give answer further for clarification. The team felt that LGED could be a potential partner   of IWMI -CCAFS. . </w:t>
      </w:r>
    </w:p>
    <w:p>
      <w:pPr>
        <w:pStyle w:val="Normal"/>
        <w:rPr/>
      </w:pPr>
      <w:r>
        <w:rPr/>
      </w:r>
    </w:p>
    <w:p>
      <w:pPr>
        <w:pStyle w:val="Normal"/>
        <w:rPr/>
      </w:pPr>
      <w:r>
        <w:rPr>
          <w:b/>
        </w:rPr>
        <w:t xml:space="preserve">BGD- Upazila Parishad(UZP) , Morrelgonj </w:t>
      </w:r>
    </w:p>
    <w:p>
      <w:pPr>
        <w:pStyle w:val="Normal"/>
        <w:rPr>
          <w:b/>
          <w:b/>
        </w:rPr>
      </w:pPr>
      <w:r>
        <w:rPr>
          <w:b/>
        </w:rPr>
      </w:r>
    </w:p>
    <w:p>
      <w:pPr>
        <w:pStyle w:val="Normal"/>
        <w:rPr/>
      </w:pPr>
      <w:r>
        <w:rPr/>
        <w:t xml:space="preserve">Upazila Parishad(UZP) is a local government institution(Middle Tire) and an autonomous body.  The structure of UZP consist of UZ – Chairman, UZ –Vice Chairman, 2 persons one female Vice –Chairman and another male Vice –chairman. As per Upazila Act 2009, all Union Chairman (Elected body member) will be the member of Upazila Parishad including Upazila Nirbahi Officer (UNO) , transferred to UZP.  The tenure of UZP is 5 years. Member of Parliament (MP) becomes advisor to the UZP body. In the January 2009 the present upazila body was elected by the upazila election just one month ahead of general election held in December 2008. The purpose of Upazila Parishad was to decentralize the administration, local planning ,mobilize local resources, local revenue collection , good governance, development &amp; maintenance infrastructure, rural road communication, growth center development, solid waste management, irrigation, forestation, human resources development, education, health, employment generation and law &amp; order maintain (UNO reports to DC) so on.  It was reported that LGED. DPHE, WASA, NILG development directorate institutions are under local government and MOLGC. It was informed that all developmental activities to be planned, implemented by the upazila parishad body decision by forming project implementation committee (PIC)/ standing committee/ tender committees(Upazila Engineer &amp; PIO will work as a member secretary). Morrelgonj Upazila is a big upazila consists of 16 unions (One pauroshova and 288 villages. It is located close to Bay of Bengal and Sundarban forest. The upazila headquarters is divided by a river and the upazila is surrounded by many rivers, tributaries and canals. Natural disasters are noticing in the upazila. A strong cyclone Sidr was heated the upazila in 2007. It is a saline prone upazila and erosion is happening in the bank of rivers and canals. Earlier agriculture farming was main activity of farmers. Now shrimp cultivation has been replacing in the agricultural land. Salinity intrusion in the agricultural land makes farmers more vulnerable. Then they are bound to migrate others towns for livelihood protection.  Regarding upazila service delivery mechanism it was informed that Upazila officers are not administration subordinates of UZ-Chairman, he has no regulatory duty. UNO is not under UZ-Chairman. Parliament Member (MP) to be involved in decision making process of upazila parishad. However, UZ-Chairman and his two deputies are afraid to reach the goals of upazila parishad. UNO of Morrelgonj is serving better and peoples like his management process. It was noticed that about 16 committees/ several standing committees (PIC) have been formed to implement activities in the Upazila. Donor funded developmental projects are implementing by the central government decision ministries/departments and UZP is reviewing the progress of donor funded projects in the NGO coordination meeting in the upazila parishad meeting. UZP could receive development projects from sources other than ADP projects as told by the upazila chairman. UZP could implement donor funded projects by the assistance of LGED and support of others transferred departments in the upazila as told by the upazila chairman. The interview was gone well. There is no problem to ask question for clarification. The upazila parishad may be a future partner of IWMI- CCAFS. </w:t>
      </w:r>
    </w:p>
    <w:p>
      <w:pPr>
        <w:pStyle w:val="Normal"/>
        <w:rPr/>
      </w:pPr>
      <w:r>
        <w:rPr/>
      </w:r>
    </w:p>
    <w:p>
      <w:pPr>
        <w:pStyle w:val="Normal"/>
        <w:rPr>
          <w:b/>
          <w:b/>
        </w:rPr>
      </w:pPr>
      <w:r>
        <w:rPr>
          <w:b/>
        </w:rPr>
        <w:t xml:space="preserve">BGD-Department of Fisheries (DoF), Morrelgonj </w:t>
      </w:r>
    </w:p>
    <w:p>
      <w:pPr>
        <w:pStyle w:val="Normal"/>
        <w:rPr>
          <w:b/>
          <w:b/>
        </w:rPr>
      </w:pPr>
      <w:r>
        <w:rPr>
          <w:b/>
        </w:rPr>
      </w:r>
    </w:p>
    <w:p>
      <w:pPr>
        <w:pStyle w:val="Normal"/>
        <w:rPr/>
      </w:pPr>
      <w:r>
        <w:rPr/>
        <w:t xml:space="preserve">Department of Fisheries (DoF) is a public organization and has been transferred to local government Upazila parishad to strengthen service delivery to the communities.  In this DoF upazila office has been running by only 5 employees as informed to team. The staff members are afraid due to shortage of support services for field work. The DoF employees are giving service delivery information technical to the fish farmers, pond &amp; gher owners, nursery owners, fishermen, fish cooperative, fish traders and fish depot holders. The shrimp culture in the Gher is the main fishery business in this area. The rich farmers are involved in the shrimp cultivation. The upazila DoF office is keeping coordination among the other departments in the upazila for providing fish related services.  They are providing technical training support in fishery to the NGOs and private sectors. The field activities this office is directly monitoring by the district fishery officer of Bagerhat. The name of DoF generated from village baseline. The interview was held well. They were agreed to give answer for clarification. The team felt that DoF could be a future partner of IWMI -CCAF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8:06:00Z</dcterms:created>
  <dc:creator>Mashihul Rahman</dc:creator>
  <dc:description/>
  <cp:keywords/>
  <dc:language>en-US</dc:language>
  <cp:lastModifiedBy>Mashihul Rahman</cp:lastModifiedBy>
  <dcterms:modified xsi:type="dcterms:W3CDTF">2013-04-18T04:03:00Z</dcterms:modified>
  <cp:revision>52</cp:revision>
  <dc:subject/>
  <dc:title>Brief BGD-ReportOBS-20130419</dc:title>
</cp:coreProperties>
</file>