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A.P.P.A (appui conseil pour la professionnalisation des producteurs agricoles)</w:t>
            </w:r>
          </w:p>
          <w:p>
            <w:pPr>
              <w:pStyle w:val="Normal"/>
              <w:spacing w:lineRule="auto" w:line="240" w:before="0" w:after="0"/>
              <w:rPr>
                <w:lang w:val="fr-FR"/>
              </w:rPr>
            </w:pPr>
            <w:r>
              <w:rPr>
                <w:lang w:val="fr-F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71.07</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omi Yamb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Responsible à l’alphabétisation non formelle</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 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lphabétisation non formell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énagement du terroir (cordons pierreux, zai, fosse fumiè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pui conseil et appui financier aux prodcuteur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Dans les villages de la province du Lorum</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lang w:val="en-GB" w:eastAsia="en-US"/>
              </w:rPr>
            </w:pPr>
            <w:r>
              <w:rPr>
                <w:lang w:val="en-GB" w:eastAsia="en-US"/>
              </w:rPr>
              <w:t xml:space="preserve">Depuis 10 ans </w:t>
            </w:r>
          </w:p>
          <w:p>
            <w:pPr>
              <w:pStyle w:val="CommentText"/>
              <w:spacing w:before="0" w:after="200"/>
              <w:rPr>
                <w:lang w:val="en-GB" w:eastAsia="en-US"/>
              </w:rPr>
            </w:pPr>
            <w:r>
              <w:rPr>
                <w:lang w:val="en-GB"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pprentissage de nouvelles techniques de production</w:t>
            </w:r>
          </w:p>
          <w:p>
            <w:pPr>
              <w:pStyle w:val="Normal"/>
              <w:spacing w:lineRule="auto" w:line="240" w:before="0" w:after="0"/>
              <w:rPr>
                <w:rFonts w:eastAsia="Times New Roman" w:cs="Calibri"/>
                <w:lang w:val="fr-FR" w:eastAsia="en-GB"/>
              </w:rPr>
            </w:pPr>
            <w:r>
              <w:rPr>
                <w:rFonts w:eastAsia="Times New Roman" w:cs="Calibri"/>
                <w:lang w:val="fr-FR" w:eastAsia="en-GB"/>
              </w:rPr>
              <w:t>-apprentissage au traitement et entretien des champs</w:t>
            </w:r>
          </w:p>
          <w:p>
            <w:pPr>
              <w:pStyle w:val="Normal"/>
              <w:spacing w:lineRule="auto" w:line="240" w:before="0" w:after="0"/>
              <w:rPr>
                <w:rFonts w:eastAsia="Times New Roman" w:cs="Calibri"/>
                <w:lang w:val="fr-FR" w:eastAsia="en-GB"/>
              </w:rPr>
            </w:pPr>
            <w:r>
              <w:rPr>
                <w:rFonts w:eastAsia="Times New Roman" w:cs="Calibri"/>
                <w:lang w:val="fr-FR" w:eastAsia="en-GB"/>
              </w:rPr>
              <w:t>-apprentissage des techniques de conservation des recolt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reboisement avec des espèces locales</w:t>
            </w:r>
          </w:p>
          <w:p>
            <w:pPr>
              <w:pStyle w:val="Normal"/>
              <w:spacing w:lineRule="auto" w:line="240" w:before="0" w:after="0"/>
              <w:rPr>
                <w:rFonts w:eastAsia="Times New Roman" w:cs="Calibri"/>
                <w:lang w:val="fr-FR" w:eastAsia="en-GB"/>
              </w:rPr>
            </w:pPr>
            <w:r>
              <w:rPr>
                <w:rFonts w:eastAsia="Times New Roman" w:cs="Calibri"/>
                <w:lang w:val="fr-FR" w:eastAsia="en-GB"/>
              </w:rPr>
              <w:t>-eneignement de la manière de défricher un champ sans toucher aux espèces local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enseignement pour une bonne gestion des recolt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ensignement sur les arbres à planter qui vont reduire les effets du soleil et eviter l’érosion des sol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enseignement du marketing du marché</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reboiseme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maraichage </w:t>
            </w:r>
          </w:p>
          <w:p>
            <w:pPr>
              <w:pStyle w:val="Normal"/>
              <w:spacing w:lineRule="auto" w:line="240" w:before="0" w:after="0"/>
              <w:rPr>
                <w:rFonts w:eastAsia="Times New Roman" w:cs="Calibri"/>
                <w:lang w:eastAsia="en-GB"/>
              </w:rPr>
            </w:pPr>
            <w:r>
              <w:rPr>
                <w:rFonts w:eastAsia="Times New Roman" w:cs="Calibri"/>
                <w:lang w:eastAsia="en-GB"/>
              </w:rPr>
              <w:t>-transformation des produits agricol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lutter contre l’analphabétis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fessionnaliser les producteu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er les producteurs à l’auto emploi</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rganisation des producteurs en groupe de production dans différents secteurs (élevage, transformation, consomm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lphabétisation non formell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struction de diguette, creusement de trous de zai…</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lphabétisation non formelle et la construction de C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crutement et formation des producteur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pui matériel et financier des groupements de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ela se passe dans les villages (de la province du Lorum) que couvre l’associ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s animateurs du projet ou de d’autres structures techniques invités par le bureau de l’association assurent la formation des paysans. Par la suite les paysans formés se regroupent en association et bénéficient de l’appui matériel et financier de l’associ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opulation ciblée: les producteurs, population touchée: les femm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highlight w:val="darkBlue"/>
                <w:lang w:eastAsia="en-GB"/>
              </w:rPr>
            </w:pPr>
            <w:r>
              <w:rPr>
                <w:rFonts w:eastAsia="Times New Roman" w:cs="Calibri"/>
                <w:color w:val="000000"/>
                <w:sz w:val="16"/>
                <w:szCs w:val="16"/>
                <w:highlight w:val="darkBlue"/>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NAE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0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NAE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PFAL, FNGN, ANTBA, AA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Normal"/>
        <w:pBdr>
          <w:bottom w:val="single" w:sz="8" w:space="4" w:color="4F81BD"/>
        </w:pBdr>
        <w:spacing w:lineRule="auto" w:line="240" w:before="0" w:after="300"/>
        <w:contextualSpac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éparation de la saison à venir : Construction de diguettes, creusement de trou de zaï, confection de fosses fumiè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Conseil sur la réalisation, l’entretien et l’intérêt de ces ouvrag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ela se passe dans les villages (de la province du Lorum) que couvre l’association.</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s animateurs de l’association aident les agriculteurs à réaliser ou à perfectionner les nouvelles techniques de cultures. Par la suite les paysans peuvent à travers leur association bénéficier d’appui matériel et/ou financie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opulation ciblée: les producteurs, population touchée: les homme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highlight w:val="darkBlue"/>
                <w:lang w:eastAsia="en-GB"/>
              </w:rPr>
            </w:pPr>
            <w:r>
              <w:rPr>
                <w:rFonts w:eastAsia="Times New Roman" w:cs="Calibri"/>
                <w:color w:val="000000"/>
                <w:sz w:val="16"/>
                <w:szCs w:val="16"/>
                <w:highlight w:val="darkBlue"/>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3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What is the source of information used?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How do you get it?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Do you process the information in any way for your target audience (e.g. reformatting, reframing, re-analysis)?</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If yes, what do you do, how and why?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How do you pass it on to your target audience?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What products do you generate?</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How do you communicate them?</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PFAL, FNGN, ANTBA, AA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puis trois a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Problème de divagation des animaux qui consomment les plantes qui ont été plantées lors du reboisement</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Manque d’informations sur le climat</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Information sur le climat en langue vernaculaire,</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Apprentissage non formel des techniques de lutte antiérosifs et intensification de l’agricultur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cent sur le reboisement, la construction de haies vives, la lute contre la divagation des animaux.</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évelopper l’approvisionnement en eau (creusement de puisards) et la gestion des réservoirs d’eau</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lus de financements et de formation pour les association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b/>
          <w:u w:val="single"/>
          <w:lang w:val="fr-FR"/>
        </w:rPr>
        <w:t>Critique</w:t>
      </w:r>
      <w:r>
        <w:rPr>
          <w:lang w:val="fr-FR"/>
        </w:rPr>
        <w:t> : l’interview  s’est bien passée. Cette association présente plusieurs avantages que le projet CCAFS pourrait exploiter à savoir, leur implication dans la préservation des ressources naturelles et la lutte contre la désertification. Il peut donc être un bon partenaire pour CCAFS.</w:t>
      </w:r>
    </w:p>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04:00Z</dcterms:created>
  <dc:creator>Carlos E. Barahona</dc:creator>
  <dc:description/>
  <dc:language>en-US</dc:language>
  <cp:lastModifiedBy>SOME</cp:lastModifiedBy>
  <dcterms:modified xsi:type="dcterms:W3CDTF">2012-03-08T11:04:00Z</dcterms:modified>
  <cp:revision>2</cp:revision>
  <dc:subject/>
  <dc:title/>
</cp:coreProperties>
</file>