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GoBack"/>
      <w:bookmarkEnd w:id="0"/>
      <w:r>
        <w:rPr/>
        <w:t xml:space="preserve">Identification </w:t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82"/>
      </w:tblGrid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Nom de la structure/organisation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Association Viim Yoodo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  <w:lang w:val="fr-FR"/>
              </w:rPr>
              <w:t>Adress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p: 36 Ouahigouya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 xml:space="preserve">Numéros de téléphone 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226 40 55 24 36/ 00226 70 25 73 51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 xml:space="preserve">adresse Email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odapls@yahoo.fr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Cs/>
              </w:rPr>
              <w:t>Personne interviewé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ore Ali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 xml:space="preserve">Position/function dans la structure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Président/ coordonateur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Cs/>
              </w:rPr>
              <w:t>Homme/Femm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me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>CCAFS Site (ID No.)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F01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Nom de la vil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uahigouha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Cs/>
              </w:rPr>
              <w:t>Nom de l’enquêteur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ualyou W. S. OUERMI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Date de l’ interview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29-02-2012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Durée de l’interview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1h10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Autres personnes présentes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 xml:space="preserve">(Noter leurs noms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  <w:lang w:val="fr-FR"/>
              </w:rPr>
              <w:t>Et leurs fonct</w:t>
            </w:r>
            <w:r>
              <w:rPr>
                <w:bCs/>
              </w:rPr>
              <w:t>ions)</w:t>
            </w:r>
          </w:p>
        </w:tc>
        <w:tc>
          <w:tcPr>
            <w:tcW w:w="6582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n-GB"/>
              </w:rPr>
            </w:pPr>
            <w:r>
              <w:rPr>
                <w:rFonts w:eastAsia="Times New Roman" w:cs="Calibri"/>
                <w:color w:val="FF0000"/>
                <w:lang w:eastAsia="en-GB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Type d’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Secteur privé (qui fait du profit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loc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inter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étatiquet (loc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fr-FR"/>
              </w:rPr>
              <w:t>étatique (régional – à l’intérieur du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étatique (nation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7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utre organisation internationnale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n-GB"/>
              </w:rPr>
            </w:pPr>
            <w:r>
              <w:rPr>
                <w:rFonts w:eastAsia="Times New Roman" w:cs="Calibri"/>
                <w:color w:val="FF0000"/>
                <w:lang w:eastAsia="en-GB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’organisation travaille-t-elle à l’un de ces niveaux? (cocher autant de réponses pertinentes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Loc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égional (dans le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Inter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 xml:space="preserve">Information sur l’Organisation </w:t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1.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Que fait votre organisation/structure? (principaux domains d’intervention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nvironne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au ,hygiène et  assainisse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griculture (maraîchage, élevage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Microcrédi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 xml:space="preserve">Décrire la localité où travaille votre organisation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13 communes de la province ( Barga, Tougou, Rikou , Gourga, Longa, Namissguima, Watinonm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mmentText"/>
              <w:spacing w:lineRule="auto" w:line="240" w:before="0" w:after="20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sz w:val="22"/>
                <w:szCs w:val="22"/>
                <w:lang w:val="fr-FR" w:eastAsia="en-GB"/>
              </w:rPr>
              <w:t xml:space="preserve">Depuis combine de temps votre organisation intervient-elle dans ce domaine?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mmentText"/>
              <w:rPr>
                <w:lang w:val="fr-FR"/>
              </w:rPr>
            </w:pPr>
            <w:r>
              <w:rPr>
                <w:lang w:val="fr-FR"/>
              </w:rPr>
              <w:t>2000</w:t>
            </w:r>
          </w:p>
          <w:p>
            <w:pPr>
              <w:pStyle w:val="CommentText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mmentText"/>
              <w:snapToGrid w:val="false"/>
              <w:spacing w:before="0" w:after="20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</w:t>
            </w:r>
          </w:p>
        </w:tc>
        <w:tc>
          <w:tcPr>
            <w:tcW w:w="79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 xml:space="preserve">Quels types de service et d’information fournissez-vous aux producteurs (et leurs communautés) sur: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La prise de décision liée à l’Agriculture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Sensibilisation aux nouvelles méthodes agricoles ( Zaye, demi-lunes, cordons pierreux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Formation sur l’utilisation d’outils agricoles, sur l’utilisation des courbes de niveaux, sur la gestion de leurs organisations ( OP. :organisations paysannes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Gestion des resources naturell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roduction de plants(pépinière), plantation, entretien et suiv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Sensibilisation sur la bonne gestion des forêts ( coupe abusive du bois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Formation à la construction de foyer amélioré local, plus écono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3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Sécurité alimentaire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romotion et valorisation des produits forestiers non ligneux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Semences amélioré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Maraichages( cultures de contre-saison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Cession d’intrants agricol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Microcrédi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La prise de décision liée au temps et au climat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romotion de la vulgarisation des techniques agricoles ( zaye ; cordons pierreux , demi-lune,.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Semences amélioré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romotion du riz pluvi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La prise de décision liée aux marché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Sensibilisation pour un démarrage des travaux champêtre au moment opportun( début Novembre pour le maraichage,…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Organisation de foire commercial pour bosster les vent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6</w:t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>Votre organisation mène –t-elle des activités liées à l’atténuation du changement climatique?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romotions des foyers améliorées( lutte contre la coupe abusive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Sensibilisation sur les changement de comportement des jeunes génératio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Emissions radiophonique sur les radio rurales pour la sensibilis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Animation dans les écoles pour une prise de conscinece des jeun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Arial" w:hAnsi="Arial" w:cs="Arial"/>
                <w:sz w:val="18"/>
                <w:szCs w:val="18"/>
                <w:shd w:fill="FFFFFF" w:val="clear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lang w:val="fr-FR"/>
              </w:rPr>
              <w:t>Atténuation</w:t>
            </w:r>
            <w:r>
              <w:rPr>
                <w:rFonts w:cs="Arial" w:ascii="Arial" w:hAnsi="Arial"/>
                <w:color w:val="666666"/>
                <w:sz w:val="18"/>
                <w:szCs w:val="18"/>
                <w:lang w:val="fr-FR"/>
              </w:rPr>
              <w:br/>
            </w:r>
            <w:r>
              <w:rPr>
                <w:rStyle w:val="Applestylespan"/>
                <w:rFonts w:cs="Arial" w:ascii="Arial" w:hAnsi="Arial"/>
                <w:sz w:val="18"/>
                <w:szCs w:val="18"/>
                <w:shd w:fill="FFFFFF" w:val="clear"/>
                <w:lang w:val="fr-FR"/>
              </w:rPr>
              <w:t>Dans le contexte des changements climatiques, c’est une intervention humaine qui vise à réduire les sources ou à augmenter les puits de gaz à effet de serre. Par exemple interdire l’importation et l’utilisation des voitures de plus de 5 ans et planter plus d’arbres pour capter plus de gaz carbonique contenu dans l’atmosphè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. 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Source: Glossary of climate change acronyms, UNFCCC (</w:t>
            </w:r>
            <w:hyperlink r:id="rId2">
              <w:r>
                <w:rPr>
                  <w:rStyle w:val="InternetLink"/>
                  <w:rFonts w:cs="Arial" w:ascii="Arial" w:hAnsi="Arial"/>
                  <w:color w:val="666666"/>
                  <w:sz w:val="18"/>
                  <w:szCs w:val="18"/>
                  <w:shd w:fill="FFFFFF" w:val="clear"/>
                </w:rPr>
                <w:t>http://unfccc.int/essential_background/glossary/items/3666.php</w:t>
              </w:r>
            </w:hyperlink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) - reached through Wikipe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Autres types d’interventi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373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s objectifs, votre organisation vise-t-elle à atteindre dans le domaine de l’aide à la décision des producteurs à travers les informations et les services qu’elle leur fournit 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lister s’il vous plai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Faites attention à tout  objectif qui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rait 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oublié e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i serait lié aux questions climat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ou météorolog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spécifique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fr-FR" w:eastAsia="en-GB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Améliorer les conditions de vie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utte contre l’insécurité alimentair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Protection et preservation de l’environnement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220"/>
        <w:gridCol w:w="2185"/>
        <w:gridCol w:w="2188"/>
        <w:gridCol w:w="69"/>
        <w:gridCol w:w="214"/>
        <w:gridCol w:w="69"/>
        <w:gridCol w:w="1254"/>
        <w:gridCol w:w="435"/>
        <w:gridCol w:w="425"/>
        <w:gridCol w:w="166"/>
      </w:tblGrid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le plan opérationne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sont les priori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s de votre organis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'il vous plaî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otez l'importance de cha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jectif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​​une éch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0 à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0 représent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as d'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plus haute 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votre organisation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5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Objectif (utilisez les lettres de la question 4 pour identifier les objectifs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mportanc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a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b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el est vo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int de vu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sur la façon dont l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rior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de votre organisa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rai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changées au cours d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5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rochaines anné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t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zone géographique d’intervention, travaillez- vous directement avec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 visez-vous spécifiqu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 l’un des groupes suivants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producteurs individuel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Groupes communautai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utres organisations intervenant dans la local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autorités local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4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femmes individuellement ou en group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utres, spécifier     ____________________________________________________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Utilis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réponse d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cette ques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 éclairer l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réponses que vous obtiendr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dans la question suiva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fr-FR" w:eastAsia="en-GB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634" w:type="dxa"/>
            <w:gridSpan w:val="8"/>
            <w:tcBorders/>
            <w:vAlign w:val="center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elles activ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sont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es principales activités que vou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êtes en train de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mettre en œuv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actuellem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n ce qui concern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fourniture d'information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t de servic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 aider à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prise de déci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?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au et assainissement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Aménagement des sites antiérosif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onstruction des foyers amélioré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shd w:fill="F5F5F5" w:val="clear"/>
        <w:spacing w:lineRule="auto" w:line="240" w:before="0" w:after="0"/>
        <w:textAlignment w:val="top"/>
        <w:rPr>
          <w:rFonts w:ascii="Arial" w:hAnsi="Arial" w:eastAsia="Times New Roman" w:cs="Arial"/>
          <w:color w:val="888888"/>
          <w:sz w:val="15"/>
          <w:szCs w:val="15"/>
          <w:lang w:val="fr-FR" w:eastAsia="fr-FR"/>
        </w:rPr>
      </w:pPr>
      <w:r>
        <w:rPr>
          <w:rFonts w:eastAsia="Times New Roman" w:cs="Arial" w:ascii="Arial" w:hAnsi="Arial"/>
          <w:color w:val="333333"/>
          <w:sz w:val="18"/>
          <w:lang w:val="fr-FR" w:eastAsia="fr-FR"/>
        </w:rPr>
        <w:t>Pour chaque activité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décrite ci-dessu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, utilisez les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page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contenant l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'information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sur les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activité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comme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un guide pour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'entretien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et enregistrez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es informations fournies par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e répondant (interviewé)</w:t>
      </w:r>
    </w:p>
    <w:p>
      <w:pPr>
        <w:pStyle w:val="Normal"/>
        <w:rPr>
          <w:lang w:val="fr-FR"/>
        </w:rPr>
      </w:pPr>
      <w:r>
        <w:rPr>
          <w:rFonts w:cs="Calibri"/>
          <w:lang w:val="fr-FR"/>
        </w:rPr>
        <w:t>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jc w:val="center"/>
        <w:rPr>
          <w:lang w:val="fr-FR"/>
        </w:rPr>
      </w:pPr>
      <w:r>
        <w:rPr>
          <w:lang w:val="fr-FR"/>
        </w:rPr>
        <w:t>Informations sur le service des activité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au, assainissement et hygiè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Confection de puits à larges diamèt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atri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emise de matériel garantissant l’hygiè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ensibilisation et form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Tangay (Namssigia, Zougna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amissiguima ( Tougou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éguenega ( Bakou, Gamba, Koukabanco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Mise à disposition du capital par les bailleur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Choix des priorités du village avec les conseillers municipaux et orientations sur un village préc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Choix de l’implantation de l’infrastructure de concert avec les notables du villag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éalisation de l’ouvrag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ciblée :tous les villages des 13 provinces concerné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touchée : 6villag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ervice technique de l’environnement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tat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ervice technique de la santé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tat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ervicetechnique de l’hydraulique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tat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Types: 1. Communautés de base - 2. ONG - 3. Etatique  - 4. </w:t>
            </w:r>
            <w:r>
              <w:rPr>
                <w:rFonts w:eastAsia="Times New Roman" w:cs="Calibri"/>
                <w:color w:val="000000"/>
                <w:lang w:eastAsia="en-GB"/>
              </w:rPr>
              <w:t>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200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Inconnu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Privé (financement communautaire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émonstration des bonnes manières ( se laver les mains après le passage aux toilettes, avant de manger,…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Manque de matériel est un contraint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CREP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OCAD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Heading"/>
        <w:jc w:val="center"/>
        <w:rPr/>
      </w:pPr>
      <w:r>
        <w:br w:type="page"/>
      </w:r>
      <w:r>
        <w:rPr>
          <w:lang w:val="fr-FR"/>
        </w:rPr>
        <w:t>Informations sur le service des activité</w:t>
      </w:r>
      <w:r>
        <w:rPr/>
        <w:t>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Aménagement de sites anti érosif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émonstrations, aide a la confection des zayes et demi lun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ikou ; Bouri, Issigui, Bembala, Gourga, Long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Sensibilisation  et élaboration d’un calendrier de travail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Mise à disposition d’outils par l’association et suivi technique pour la réalisation des zayes, demi lune ou cordons pierreux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Constructions de fosses fumières pour l’enrichissement du so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ciblé : toutes les 13 provinc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touchée : les groupements membre de l’associ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ervice technique de l’environnement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tat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ervice technique de l’agriculture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tat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Types: 1. Communautés de base - 2. ONG - 3. Etatique  - 4. </w:t>
            </w:r>
            <w:r>
              <w:rPr>
                <w:rFonts w:eastAsia="Times New Roman" w:cs="Calibri"/>
                <w:color w:val="000000"/>
                <w:lang w:eastAsia="en-GB"/>
              </w:rPr>
              <w:t>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200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Inconnu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Privé (financement communautaire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Terres dégradé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Burkina ver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Heading"/>
        <w:jc w:val="center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17365D"/>
          <w:spacing w:val="5"/>
          <w:kern w:val="2"/>
          <w:sz w:val="52"/>
          <w:szCs w:val="52"/>
          <w:lang w:val="fr-FR"/>
        </w:rPr>
      </w:pPr>
      <w:r>
        <w:rPr>
          <w:rFonts w:eastAsia="Times New Roman" w:cs="Cambria" w:ascii="Cambria" w:hAnsi="Cambria"/>
          <w:color w:val="17365D"/>
          <w:spacing w:val="5"/>
          <w:kern w:val="2"/>
          <w:sz w:val="52"/>
          <w:szCs w:val="52"/>
          <w:lang w:val="fr-FR"/>
        </w:rPr>
      </w:r>
    </w:p>
    <w:p>
      <w:pPr>
        <w:pStyle w:val="Heading"/>
        <w:jc w:val="center"/>
        <w:rPr/>
      </w:pPr>
      <w:r>
        <w:rPr>
          <w:lang w:val="fr-FR"/>
        </w:rPr>
        <w:t>Informations sur le service des activité</w:t>
      </w:r>
      <w:r>
        <w:rPr/>
        <w:t>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Foyer amélioré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ensibilis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amassage de la matière première par les paysans ( terre locale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Traitement de la matière première ( mélange ; malaxage,.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Construction assisté par l’associ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émonstration d’utilis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Tangay ( Namsigui, zougna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amissiguilma ( Tougou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ensibilisation, ramassage, traitement, construction, démonstration et utilis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Permet de lutter contre la coupe abusive du bois( car plus économe) contre les maladies respiratoires liées au dégagement de la fumé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a cuisson est plus rapide ; permet de dégager du temps pour les autres activité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ciblée : les femmes des 13 provinc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touchée : les femmes des 4 villages cités et surement des villages environna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.t de l’environnement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tat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.t de l’agriculture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tat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Types: 1. Communautés de base - 2. ONG - 3. Etatique  - 4. </w:t>
            </w:r>
            <w:r>
              <w:rPr>
                <w:rFonts w:eastAsia="Times New Roman" w:cs="Calibri"/>
                <w:color w:val="000000"/>
                <w:lang w:eastAsia="en-GB"/>
              </w:rPr>
              <w:t>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2008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iNCONNU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Privé ( financement communautaire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OCAD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ssociation Zay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Heading"/>
        <w:jc w:val="center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rFonts w:ascii="Cambria" w:hAnsi="Cambria" w:eastAsia="Times New Roman" w:cs="Cambria"/>
          <w:color w:val="17365D"/>
          <w:spacing w:val="5"/>
          <w:kern w:val="2"/>
          <w:sz w:val="52"/>
          <w:szCs w:val="52"/>
          <w:lang w:val="fr-FR"/>
        </w:rPr>
      </w:pPr>
      <w:r>
        <w:rPr>
          <w:rFonts w:eastAsia="Times New Roman" w:cs="Cambria" w:ascii="Cambria" w:hAnsi="Cambria"/>
          <w:color w:val="17365D"/>
          <w:spacing w:val="5"/>
          <w:kern w:val="2"/>
          <w:sz w:val="52"/>
          <w:szCs w:val="52"/>
          <w:lang w:val="fr-FR"/>
        </w:rPr>
      </w:r>
    </w:p>
    <w:p>
      <w:pPr>
        <w:pStyle w:val="Heading"/>
        <w:jc w:val="center"/>
        <w:rPr/>
      </w:pPr>
      <w:r>
        <w:rPr>
          <w:lang w:val="fr-FR"/>
        </w:rPr>
        <w:t>Perception</w:t>
      </w:r>
    </w:p>
    <w:p>
      <w:pPr>
        <w:pStyle w:val="Normal"/>
        <w:rPr/>
      </w:pPr>
      <w:r>
        <w:rPr>
          <w:lang w:val="fr-FR"/>
        </w:rPr>
        <w:t xml:space="preserve">1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Selon vou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à votr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eu de travail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elle importanc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relative occupent dan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e portefeuill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e votr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organisation les activité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ou aux intempéries ?</w:t>
      </w:r>
      <w:r>
        <w:rPr>
          <w:lang w:val="fr-FR"/>
        </w:rPr>
        <w:t>: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7"/>
        <w:gridCol w:w="1146"/>
        <w:gridCol w:w="1147"/>
      </w:tblGrid>
      <w:tr>
        <w:trPr/>
        <w:tc>
          <w:tcPr>
            <w:tcW w:w="351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ien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faible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Medium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élevé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Très élevé</w:t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temps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highlight w:val="yellow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personnel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highlight w:val="yellow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budget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highlight w:val="yellow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</w:rPr>
              <w:t>Autres, _________________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.</w:t>
            </w:r>
          </w:p>
        </w:tc>
        <w:tc>
          <w:tcPr>
            <w:tcW w:w="7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votre poi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v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qu’est-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qui peut être considéré comme le moteur du calendrier de votre organisation pour les services liés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et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cocher autant de cases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ertinentes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Les financier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a direction de mon 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Notre bureau local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es organisations communautaires de bas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Les producteurs individuellement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ut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and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votre organisation a-t-ell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commencé à mettre en œuvre sur le terrain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activités liées au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«changement climatique»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Je ne sais pa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Pas encore commenc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4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Y a-t-il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es lacunes dans l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omaines d'activité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e vous percevez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ans votre organisation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ujourd'hui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 xml:space="preserve">Non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5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’est ce que votre organisation fait de bon ou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est novatric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ans les domain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'activité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ctuellemen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–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 xml:space="preserve">dans quels domaines 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'autres peuven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pprendre de vous</w:t>
      </w:r>
      <w:r>
        <w:rPr>
          <w:rFonts w:cs="Arial" w:ascii="Arial" w:hAnsi="Arial"/>
          <w:color w:val="333333"/>
          <w:sz w:val="18"/>
          <w:szCs w:val="18"/>
          <w:lang w:val="fr-FR"/>
        </w:rPr>
        <w:t>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  <w:lang w:val="fr-FR"/>
              </w:rPr>
            </w:pPr>
            <w:r>
              <w:rPr>
                <w:color w:val="31849B"/>
                <w:lang w:val="fr-FR"/>
              </w:rPr>
              <w:t>Foyer amélioré a base de matière première local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Latrines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vous éti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person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déci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u calendrier de votre organisation pour l’année prochai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quelle activité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iée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et qui n’est pas encor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incluse da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travail allez – vous penser-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Auriez – vous un commentaire ou des idées nouvelles que vous souhaitez que j’ajoute ici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emerciement pour la considération dans cette présente enquê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1"/>
      <w:gridCol w:w="4621"/>
    </w:tblGrid>
    <w:tr>
      <w:trPr/>
      <w:tc>
        <w:tcPr>
          <w:tcW w:w="9242" w:type="dxa"/>
          <w:gridSpan w:val="2"/>
          <w:tcBorders>
            <w:top w:val="single" w:sz="8" w:space="0" w:color="9BBB59"/>
          </w:tcBorders>
          <w:shd w:fill="E6EED5" w:val="clear"/>
        </w:tcPr>
        <w:p>
          <w:pPr>
            <w:pStyle w:val="Header"/>
            <w:jc w:val="center"/>
            <w:rPr>
              <w:b/>
              <w:b/>
              <w:color w:val="76923C"/>
            </w:rPr>
          </w:pPr>
          <w:r>
            <w:rPr>
              <w:b/>
              <w:color w:val="76923C"/>
            </w:rPr>
            <w:t>Version including comments</w:t>
          </w:r>
        </w:p>
      </w:tc>
    </w:tr>
    <w:tr>
      <w:trPr/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rPr>
              <w:color w:val="76923C"/>
            </w:rPr>
          </w:pPr>
          <w:r>
            <w:rPr>
              <w:color w:val="76923C"/>
            </w:rPr>
            <w:t>CCAFS organisational baseline</w:t>
          </w:r>
        </w:p>
      </w:tc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jc w:val="right"/>
            <w:rPr>
              <w:color w:val="76923C"/>
            </w:rPr>
          </w:pPr>
          <w:r>
            <w:rPr>
              <w:color w:val="76923C"/>
            </w:rPr>
            <w:t xml:space="preserve">Last saved: </w:t>
          </w:r>
          <w:r>
            <w:rPr>
              <w:color w:val="76923C"/>
            </w:rPr>
            <w:fldChar w:fldCharType="begin"/>
          </w:r>
          <w:r>
            <w:rPr>
              <w:color w:val="76923C"/>
            </w:rPr>
            <w:instrText xml:space="preserve"> SAVEDATE \@"d\ MMMM\ yyyy" </w:instrText>
          </w:r>
          <w:r>
            <w:rPr>
              <w:color w:val="76923C"/>
            </w:rPr>
            <w:fldChar w:fldCharType="separate"/>
          </w:r>
          <w:r>
            <w:rPr>
              <w:color w:val="76923C"/>
            </w:rPr>
            <w:t>8 March 2012</w:t>
          </w:r>
          <w:r>
            <w:rPr>
              <w:color w:val="76923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fccc.int/essential_background/glossary/items/3666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0:55:00Z</dcterms:created>
  <dc:creator>Carlos E. Barahona</dc:creator>
  <dc:description/>
  <dc:language>en-US</dc:language>
  <cp:lastModifiedBy>SOME</cp:lastModifiedBy>
  <dcterms:modified xsi:type="dcterms:W3CDTF">2012-03-08T10:55:00Z</dcterms:modified>
  <cp:revision>2</cp:revision>
  <dc:subject/>
  <dc:title/>
</cp:coreProperties>
</file>