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ssociation cri du cœ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Bp : 113 Titao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70 26 54 53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ridecoeur01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EDRAOGO Abdoul Salam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hargé de programmes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 xml:space="preserve">CCAFS </w:t>
            </w:r>
            <w:r>
              <w:rPr>
                <w:bCs/>
              </w:rPr>
              <w:t>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a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1-03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1h3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lang w:val="fr-FR"/>
              </w:rPr>
              <w:t>T</w:t>
            </w:r>
            <w:r>
              <w:rPr/>
              <w:t>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an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vince du Lor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2003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, démonstration sur la maraiché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 du Moringa oléif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lantations d’arbres fruiti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motion de la maraiché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sur le VIH, Paludisme, Tuberculose, Malnutrition infanti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ise en charge des personnes infectées et affect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Production du BAMISA (bouillie amylasée mil soja arachide) pour l’alimentation des nouveau-nées et des personnes âgé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A Réduire la 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mortalité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infanti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 réduire le taux de prévalence du VIH, tuberculos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 Meilleur lutte contre la pauvreté, recherché de sécurité alimenta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ossible réorientations des priorités en fonction des maux de la société (accent par exemple sur les questions relatives au changements climatique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motion de la culture du Moringa oléifera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duc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motion de l’usage de complément alimentaire BAM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Une naissance = un moringa plan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 des paysans à planter 1 plant de moringa à chaque naiss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duction de Plants (pépinières de moringa) et cessionTi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it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tact avec les maternités et les chefs religi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ons de plan de Moringa ( généralement durant les baptème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monstration des vertus du moringa ( séchage et usage des feuilles pour le couscous, les sauces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s capacités de sécurité alimenta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parents de nouveau n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’ensemble de la famille de la communau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rvice technique de l’environnement et de la santé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ssociation solidarité enfant défavorisé ( ASED/ France) Ong internation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ro;otion du B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AM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chat de matière première à la période favorable puis stockage pour toute l’année( mil, arachide, sésam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abrication du BAMISA sur place a l’associ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nalyse du produit réalisée par un laboratoire frança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 sur les qualités du BAMISA; et démonstration de la préparation de la bouill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itao (fabrication du BAMIS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 produit est vendu dans plusieurs villages a la faveur d’un réseau de  distribution qui compte certains CS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éance de démonstration organisée par l’association pour vulgarisé le BAM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 la sécurité alimentaire et de l’alimentation des nouveaux n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: les nouveaux n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: les nouveaux nés de la province et des villages environn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rection Provincial de la Santé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ssociation solidarité enfant défavorisé ( ASED/ France) Ong internationa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Non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BAMISA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merciem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ccompagnement, promotion de l’importance de la prise en compte des changements climatiq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5:00Z</dcterms:created>
  <dc:creator>Carlos E. Barahona</dc:creator>
  <dc:description/>
  <dc:language>en-US</dc:language>
  <cp:lastModifiedBy>SOME</cp:lastModifiedBy>
  <dcterms:modified xsi:type="dcterms:W3CDTF">2012-03-08T10:55:00Z</dcterms:modified>
  <cp:revision>2</cp:revision>
  <dc:subject/>
  <dc:title/>
</cp:coreProperties>
</file>