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BIBI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/>
              <w:t>BP: 119 Ouahigouya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55 44 76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oré Celest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ordinateur des projets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28-02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45 m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lang w:val="fr-FR"/>
              </w:rPr>
              <w:t>T</w:t>
            </w:r>
            <w:r>
              <w:rPr/>
              <w:t>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an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écurité alimentai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veloppement économiq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roit de l’enf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Voir car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2004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‘renforcement de capacité de produ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( Information relative à la production et à la fertilisation du sol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ide à l’accès aux intra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onseil pour l’utilisation des produits phytosanitai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ppui technique/ consei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Defense et restauration des sols, promotion de la fumure organiq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rotection de l’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‘renforcement de capacité de produ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( Information relative à la production et à la fertilisation du sol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ide à l’accès aux intra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onseil pour l’utilisation des produits phytosanitai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‘renforcement de capacité de produ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( Information relative à la production et à la fertilisation du sol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ide à l’accès aux intra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onseil pour l’utilisation des produits phytosanitai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Appui conseils, orien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ar exemple pour la production maraichère : période de semis, periode favorable d’ecoulement, mode de conserv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Reboisement : Bosquet scolaire (3/an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  accroissement du rendement agricole en vue de la promotion de la sécurité alimentaire ( comment produire plus; tout en respectant l’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B 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Renforcer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le capital 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huma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C Renforcer les capacités de production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 Protection de l’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gain d’intérêts sur la protection de l’environnement dans la mesure ou les premiers objectifs seraient attei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éalisation de cordons pierr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éalisation</w:t>
            </w:r>
            <w:r>
              <w:rPr>
                <w:rFonts w:eastAsia="Times New Roman" w:cs="Calibri"/>
                <w:color w:val="000000"/>
                <w:lang w:eastAsia="en-GB"/>
              </w:rPr>
              <w:t xml:space="preserve"> de fosses fumie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éalisation de cordon pierr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ffusion de l’information sur les capacités du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ulation de demande auprès du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 sur les atouts de cette activi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abou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ngui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Ke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mnogo et Lemnogo Peul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ffusion de l’information sur les capacités de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certation des paysans ; choix de la zone bénéficiaire par eux mê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laboration de demande d’appui adressée au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amassage de moell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 BIBIR fourni le camion pour le convoyage du moell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ation technique sur la réalisation de l’activi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uivi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agriculteu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toute la communau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irection regional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irection provincial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NG internationale ( sur fond de parainag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ment Na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« 6 s 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osse fumiè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ation technique sur la construction des fos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struction ( les bénéficiaires apportent les agrégats et le BIBIR le cimen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rmation sur les techniques de remplissage de la fosse et les techniques de compost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uivi et appui techniq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abou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ngui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Ke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mnogo et Lemnogo Peul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ffusion des capacités du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laboration de demande par les pays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hoix par le BIBIR des dossiers favorab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uis le groupement choisi les bénéficiaires en son se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 : les producteurs de la rég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 : une partie de la communaut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irection Provinciale et regionale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ONG internationale ( sur fonds de parainag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1"/>
        <w:rPr>
          <w:color w:val="17365D"/>
          <w:spacing w:val="5"/>
          <w:kern w:val="2"/>
          <w:sz w:val="52"/>
          <w:szCs w:val="52"/>
          <w:lang w:val="fr-FR"/>
        </w:rPr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Non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Bosquet scolair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Cordon pierreux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Regeneration du sol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bois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merciements et exhorter l’INERA à dégager des perpectiv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ensibili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se en compte dans l’éducation de ba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6:00Z</dcterms:created>
  <dc:creator>Carlos E. Barahona</dc:creator>
  <dc:description/>
  <dc:language>en-US</dc:language>
  <cp:lastModifiedBy>SOME</cp:lastModifiedBy>
  <dcterms:modified xsi:type="dcterms:W3CDTF">2012-03-08T10:56:00Z</dcterms:modified>
  <cp:revision>2</cp:revision>
  <dc:subject/>
  <dc:title/>
</cp:coreProperties>
</file>