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9242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val="fr-FR"/>
              </w:rPr>
              <w:t>Nom de la structure/organisation      Direction Provinciale d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rFonts w:cs="Calibri"/>
                <w:bCs/>
                <w:lang w:val="fr-FR"/>
              </w:rPr>
              <w:t xml:space="preserve">                                                          </w:t>
            </w:r>
            <w:r>
              <w:rPr>
                <w:bCs/>
                <w:lang w:val="fr-FR"/>
              </w:rPr>
              <w:t>L’Agriculture et de         l’Hydrauliqu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  <w:lang w:val="fr-FR"/>
              </w:rPr>
              <w:t xml:space="preserve">Adresse                                              BP : 39 Ouahigouya 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Numéros de téléphon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40 55 03 08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adresse Email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hyperlink r:id="rId2">
              <w:r>
                <w:rPr>
                  <w:rStyle w:val="InternetLink"/>
                  <w:bCs/>
                  <w:lang w:val="fr-FR"/>
                </w:rPr>
                <w:t>dpahyat@yahoo.fr</w:t>
              </w:r>
            </w:hyperlink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Personne interviewe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Mme THAO/ Savadogo Haou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Position/function dans la  structure 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Cs/>
                <w:lang w:val="fr-FR"/>
              </w:rPr>
              <w:t>Chef ZAT Ouahigouya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</w:rPr>
              <w:t>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>CCAFS Site (ID 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Nom de la vill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Fonts w:cs="Calibri"/>
                <w:bCs/>
                <w:lang w:val="fr-FR"/>
              </w:rPr>
              <w:t xml:space="preserve">                                     </w:t>
            </w:r>
            <w:r>
              <w:rPr>
                <w:bCs/>
                <w:lang w:val="fr-FR"/>
              </w:rPr>
              <w:t>Ouahigouy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Cs/>
                <w:lang w:val="fr-FR"/>
              </w:rPr>
              <w:t xml:space="preserve">Nom de l’enquêteur                                             ZARE Yacouba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Date de l’ interview                                                   28/02/2012 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Durée de l’interview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Calibri"/>
                <w:bCs/>
              </w:rPr>
              <w:t xml:space="preserve">                                                  </w:t>
            </w:r>
            <w:r>
              <w:rPr>
                <w:bCs/>
              </w:rPr>
              <w:t>2h15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Autres personnes presents Nana Achille, Nana Jules, Kinda Sibiri Arsène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Cs/>
                <w:lang w:val="fr-FR"/>
              </w:rPr>
              <w:t xml:space="preserve">(Noter leurs noms  chef ZAT Namissiguima , chef ZAT Koumbri, chef ZAT Barga 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>Et leurs fonct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n-GB"/>
              </w:rPr>
            </w:pPr>
            <w:r>
              <w:rPr>
                <w:rFonts w:eastAsia="Times New Roman" w:cs="Calibri"/>
                <w:color w:val="FF0000"/>
                <w:lang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T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fr-FR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n-GB"/>
              </w:rPr>
            </w:pPr>
            <w:r>
              <w:rPr>
                <w:rFonts w:eastAsia="Times New Roman" w:cs="Calibri"/>
                <w:color w:val="FF0000"/>
                <w:lang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Information sur l’Organi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Agricultur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Hydrauliqu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Département de Ouahigouya regroupant 35 villages et 15 secteurs de la ville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Text"/>
              <w:spacing w:lineRule="auto" w:line="240"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sz w:val="22"/>
                <w:szCs w:val="22"/>
                <w:lang w:val="fr-FR" w:eastAsia="en-GB"/>
              </w:rPr>
              <w:t xml:space="preserve">Depuis combine de temps votre organisation intervient-elle dans cette localité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CommentText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Année 6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spacing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Appui conseil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Aménagement de l’espace rural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Formation/ vulgarisatio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Renforcement des capacité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Reboisement et mise en défe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CESC consideration des eaux et des sols et R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Formation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Mise à leur disposition des variétés amélioré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Formation, appui/conseil en cultures de contre sais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Utilisation des semences améliorées et des semis précoc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utilisation des bonnes techniques culturales et du calendrier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Formation en gestion et marketing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Utilisation du warrantag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Reboisement et mise en défen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Conservation des eaux et des sol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Format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fr-FR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fr-FR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fr-FR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Source: Glossary of climate change acronyms, UNFCCC (</w:t>
            </w:r>
            <w:hyperlink r:id="rId3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Néa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 Renforcer les capacités des organisation professionnelles (OP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B Améliorer la production agricol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b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Accent mis sur la gestion des ressources naturell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X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X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X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X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Renforcement des capacités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fr-FR" w:eastAsia="fr-FR"/>
        </w:rPr>
      </w:pPr>
      <w:r>
        <w:rPr>
          <w:rFonts w:eastAsia="Times New Roman" w:cs="Arial" w:ascii="Arial" w:hAnsi="Arial"/>
          <w:color w:val="333333"/>
          <w:sz w:val="18"/>
          <w:lang w:val="fr-FR" w:eastAsia="fr-FR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 répondant (interviewé)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>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jc w:val="center"/>
        <w:rPr>
          <w:lang w:val="fr-FR"/>
        </w:rPr>
      </w:pPr>
      <w:r>
        <w:rPr>
          <w:lang w:val="fr-FR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nforcer les capacités (Vulgarisatio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est et essai en milieu paysa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Choix des producteurs volontair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parcelles de démonstratio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pplication des protocoles de production des semences concerné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vulgarisation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Département de Ouahigouy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Mise en œuvre : l’agent d’agricultur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Mécanisme : visite commentées des parcelles de démonstr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Fréquence : 2 mois/a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Capacités renforcées : amélioration des techniques agricoles des acteur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Rôle : apprenan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Population ciblée : 2 personn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Population touchée : 150 personn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Décrire le groupe ciblé producteur moyens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 xml:space="preserve">Néant 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INERA 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Types: 1. 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 xml:space="preserve">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Juin 201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vril 201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PAPSA ( étatique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FD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Néan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Néan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>
          <w:lang w:val="fr-FR"/>
        </w:rPr>
      </w:pPr>
      <w:r>
        <w:rPr>
          <w:lang w:val="fr-FR"/>
        </w:rPr>
      </w:r>
    </w:p>
    <w:p>
      <w:pPr>
        <w:pStyle w:val="Heading"/>
        <w:jc w:val="center"/>
        <w:rPr/>
      </w:pPr>
      <w:r>
        <w:rPr>
          <w:lang w:val="fr-FR"/>
        </w:rPr>
        <w:t>Perception</w:t>
      </w:r>
    </w:p>
    <w:p>
      <w:pPr>
        <w:pStyle w:val="Normal"/>
        <w:rPr/>
      </w:pPr>
      <w:r>
        <w:rPr>
          <w:lang w:val="fr-FR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à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u aux intempéries ?</w:t>
      </w:r>
      <w:r>
        <w:rPr>
          <w:lang w:val="fr-FR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ertinente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</w:tbl>
    <w:p>
      <w:pPr>
        <w:pStyle w:val="Normal"/>
        <w:ind w:left="5760" w:hanging="0"/>
        <w:jc w:val="center"/>
        <w:rPr/>
      </w:pPr>
      <w:r>
        <w:rPr/>
        <w:t>(état )</w:t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X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Y a-t-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omaines d'activité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jourd'hui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932"/>
      </w:tblGrid>
      <w:tr>
        <w:trPr/>
        <w:tc>
          <w:tcPr>
            <w:tcW w:w="13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793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9242" w:type="dxa"/>
            <w:gridSpan w:val="2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  <w:t xml:space="preserve">1 Insuffisance des moyens financiers et matériels  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  <w:t xml:space="preserve">2 Insuffisance d’activités liées au climat </w:t>
            </w:r>
          </w:p>
        </w:tc>
      </w:tr>
      <w:tr>
        <w:trPr/>
        <w:tc>
          <w:tcPr>
            <w:tcW w:w="13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7932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7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13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7932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1310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7932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–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fr-FR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720"/>
      </w:tblGrid>
      <w:tr>
        <w:trPr/>
        <w:tc>
          <w:tcPr>
            <w:tcW w:w="152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772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9242" w:type="dxa"/>
            <w:gridSpan w:val="2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  <w:t>1 Renforcement des capacités des Organisations Professionnelles (OP)</w:t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7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1522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7720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7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1522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7720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1522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772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Assainissement du cadre de vi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Valorisation de l’énergie solai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Valorisation de l’énergie solair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341" w:leader="none"/>
        </w:tabs>
        <w:rPr>
          <w:b/>
          <w:b/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Commentaire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La Direction provinciale de l’agriculture et de l’hydraulique est une structure décentralisée du ministère de l’agriculture et de l’hydraulique dans la province du Yatenga. Elle a pour principale activité le renforcement des capacités (vulgarisation agricole) des organisations professionnelles afin de produire suffisamment pour la population. Quant à la  collecte des données, elle a été confrontée à la disponibilité partielle des personnes ressources capables de nous fournir des informations fiables et la recherche du consensus sur certains points de l’activité principale mais aussi par la durée de l’enquête.</w:t>
      </w:r>
    </w:p>
    <w:p>
      <w:pPr>
        <w:pStyle w:val="Normal"/>
        <w:tabs>
          <w:tab w:val="clear" w:pos="720"/>
          <w:tab w:val="left" w:pos="3341" w:leader="none"/>
        </w:tabs>
        <w:spacing w:before="0" w:after="200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  <w:lang w:val="en-US" w:eastAsia="en-US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12 March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AHYAT@yahoo.FR" TargetMode="External"/><Relationship Id="rId3" Type="http://schemas.openxmlformats.org/officeDocument/2006/relationships/hyperlink" Target="http://unfccc.int/essential_background/glossary/items/3666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39:00Z</dcterms:created>
  <dc:creator>Carlos E. Barahona</dc:creator>
  <dc:description/>
  <cp:keywords/>
  <dc:language>en-US</dc:language>
  <cp:lastModifiedBy>SOME</cp:lastModifiedBy>
  <dcterms:modified xsi:type="dcterms:W3CDTF">2012-03-12T11:20:00Z</dcterms:modified>
  <cp:revision>15</cp:revision>
  <dc:subject/>
  <dc:title/>
</cp:coreProperties>
</file>