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irection Provinciale de l’Environnement et du Développement Durable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p: 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 35 21 7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us_bonk@yahoo.f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Bonkoungou W. Jacques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hef de service de planification et de suivi évaluation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homm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8 – 02 - 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h 19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Hien N’domakoure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Et leurs fonct</w:t>
            </w:r>
            <w:r>
              <w:rPr>
                <w:bCs/>
              </w:rPr>
              <w:t>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f de service adjoi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laborations de programme d’activités ( en collaboration avec les différents partenaires puis suivi des activités, analyse des résultats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ide au rebois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mation sensibilisation sur plusieurs thèm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olice forestiè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Toute la provi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rPr>
                <w:lang w:val="fr-FR"/>
              </w:rPr>
            </w:pPr>
            <w:r>
              <w:rPr>
                <w:lang w:val="fr-FR"/>
              </w:rPr>
              <w:t>2001</w:t>
            </w:r>
          </w:p>
          <w:p>
            <w:pPr>
              <w:pStyle w:val="CommentText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 sur les techniques agricoles ( zaye, maitrise de l’eau, démi-lunes, 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Education environnement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Exploitation des produits forestiers non ligneux ( gomme arabique,....) comme source de revenus et pour l’aliment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Maitrise de l’ea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Usage du zaye, démi-lunes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Reboisement ( production de plant, trouaison, mise en terre, entretie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Aide à la régénération naturelle du couvert végétal ( RNA : régénération naturelle assistée, défrichement controlé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Création de forêts communa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  accroitre et renforcer les superficies végétales ( le couvert végétal ligneux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  Conservation, préservation de la nature ( environnement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  Exploiter de manière rationnel les ressources en bo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d  Adapter des pratiques culturales respectant la natu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ction citoyenne, éducation environnement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 sur la coupe abusiv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bois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mation des producteurs en techniques de productions de plant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ensibilisation sur la coupe abusi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vocation de rassemblement avec les producteurs à travers le Conseil de Développement Villageois CV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auseries-débats en langues nationales loca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monstrations ( techniques et période favorable de coup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illigomd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ik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a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You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uahigou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oré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omya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ttache avec le président CVD, chef de village, conseille pour qu’ils passent l’information, pour que le rassemblement soit import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forcement des capacités en gestion des ressources naturel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63"/>
        <w:gridCol w:w="1217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producteurs de la zone concerné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a population loc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roupement Naam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anon Sim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roupement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00226 75 04 37 3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Kogolweogo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ssociation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Rebois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oductions de plants, délimitation ( choix des sites) Piquetages, trouaison, mise en terre, puis entreti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êt communal de Ouahigouya ; forêt communal de Rikou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contre d’information avec les différents acteurs ( producteurs, conseil régional, services techniques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 dispositif a été décrit plus hau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’appui technique est assuré par la DPE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homme, femmes et jeunes du vill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 : toute la communau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 ; bonne volonté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ormations des pépiniéris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a formation est axée sur 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réation de pépiniè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stallation de ba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echniques de productions de plants (multiplication végétative et semi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echnique de récolte et de conservations de semences forestiè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é-traitement des semen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uahigou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Koumb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a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a formation est assurée par les agents foresti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forcement des capacités en rebois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pépiniéristes de la provi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es pépiniéristes des villages cit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JICA ( coopération japonaise) internat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Manque de moyens (materiel, financier, humain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Plus de theories que de patrique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Sensibilisation sur la coupe abusiv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Formation-sensibilisation ( techniques culturales, education environnementale,..)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ccent sur le suivi et l’entretien après les reboisem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Meilleur prise en compte des changements climatiques, rôles majeurs des politiques qui n’investissement dans les domaines cl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8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57:00Z</dcterms:created>
  <dc:creator>Carlos E. Barahona</dc:creator>
  <dc:description/>
  <dc:language>en-US</dc:language>
  <cp:lastModifiedBy>SOME</cp:lastModifiedBy>
  <dcterms:modified xsi:type="dcterms:W3CDTF">2012-03-08T10:57:00Z</dcterms:modified>
  <cp:revision>2</cp:revision>
  <dc:subject/>
  <dc:title/>
</cp:coreProperties>
</file>