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Name of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FISCAAZO (Fondation Internationale de Solidarité Cheick Abdoul Ouédraogo pour la coopération Nord-sud au Développement (FISCAAZO/CNSD)</w:t>
            </w:r>
          </w:p>
          <w:p>
            <w:pPr>
              <w:pStyle w:val="Normal"/>
              <w:spacing w:lineRule="auto" w:line="240" w:before="0" w:after="0"/>
              <w:rPr>
                <w:lang w:val="fr-FR"/>
              </w:rPr>
            </w:pPr>
            <w:r>
              <w:rPr>
                <w:lang w:val="fr-F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70.25.25.43</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Ouédraogo Souleyman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oordonnateur adjoint (Lorum)</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uédraogo Moctar</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Trésorier</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lang w:eastAsia="en-GB"/>
              </w:rPr>
            </w:pPr>
            <w:r>
              <w:rPr>
                <w:rFonts w:eastAsia="Times New Roman" w:cs="Calibri"/>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araichage (pomme de terre, oignon, carotte, choux)</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ulture vivrière (mil, mai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nvironnement (reboiseme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levage</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ovince du Lorum</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lang w:val="en-GB" w:eastAsia="en-US"/>
              </w:rPr>
            </w:pPr>
            <w:r>
              <w:rPr>
                <w:lang w:val="en-GB" w:eastAsia="en-US"/>
              </w:rPr>
              <w:t>Depuis 15 ans</w:t>
            </w:r>
          </w:p>
          <w:p>
            <w:pPr>
              <w:pStyle w:val="CommentText"/>
              <w:spacing w:before="0" w:after="200"/>
              <w:rPr>
                <w:lang w:val="en-GB" w:eastAsia="en-US"/>
              </w:rPr>
            </w:pPr>
            <w:r>
              <w:rPr>
                <w:lang w:val="en-GB"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romotion de la culture maraîchère,</w:t>
            </w:r>
          </w:p>
          <w:p>
            <w:pPr>
              <w:pStyle w:val="Normal"/>
              <w:spacing w:lineRule="auto" w:line="240" w:before="0" w:after="0"/>
              <w:rPr>
                <w:rFonts w:eastAsia="Times New Roman" w:cs="Calibri"/>
                <w:lang w:val="fr-FR" w:eastAsia="en-GB"/>
              </w:rPr>
            </w:pPr>
            <w:r>
              <w:rPr>
                <w:rFonts w:eastAsia="Times New Roman" w:cs="Calibri"/>
                <w:lang w:val="fr-FR" w:eastAsia="en-GB"/>
              </w:rPr>
              <w:t>-Conseil des producteurs pour un bon choix des semences (semences améliorée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Reboisement et protection d’espèces végétale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ide aux populations les plus vulnérables de la province du Lorum,</w:t>
            </w:r>
          </w:p>
          <w:p>
            <w:pPr>
              <w:pStyle w:val="Normal"/>
              <w:spacing w:lineRule="auto" w:line="240" w:before="0" w:after="0"/>
              <w:rPr>
                <w:rFonts w:eastAsia="Times New Roman" w:cs="Calibri"/>
                <w:lang w:val="fr-FR" w:eastAsia="en-GB"/>
              </w:rPr>
            </w:pPr>
            <w:r>
              <w:rPr>
                <w:rFonts w:eastAsia="Times New Roman" w:cs="Calibri"/>
                <w:lang w:val="fr-FR" w:eastAsia="en-GB"/>
              </w:rPr>
              <w:t>-éleva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Sensibilisation sur la protection de la nature par la confection de techniques anti-érosiv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conseil sur les fluctuations les prix du marché et sur le marketing de leurs produit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Reboisemen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Elevage,</w:t>
            </w:r>
          </w:p>
          <w:p>
            <w:pPr>
              <w:pStyle w:val="Normal"/>
              <w:spacing w:lineRule="auto" w:line="240" w:before="0" w:after="0"/>
              <w:rPr>
                <w:rFonts w:eastAsia="Times New Roman" w:cs="Calibri"/>
                <w:lang w:val="fr-FR" w:eastAsia="en-GB"/>
              </w:rPr>
            </w:pPr>
            <w:r>
              <w:rPr>
                <w:rFonts w:eastAsia="Times New Roman" w:cs="Calibri"/>
                <w:lang w:val="fr-FR" w:eastAsia="en-GB"/>
              </w:rPr>
              <w:t>-Organisation de repas communautaires chaque fin d’anné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r>
        <w:br w:type="page"/>
      </w:r>
    </w:p>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utter contre la pauvrété</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ener les producteurs à voir le bien fondé de l’organisation en groupe, en association, en union afin d’avoir plus d’impac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ment des capacités surtout celles des femm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lus de sensibilisation sur les changements climat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aciliter l’accès aux intrants agricoles par les communautés, les unions, les associations de producteurs (semences améliorées, engrais, équipement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b/>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aciliter l’accès aux intrants agricoles par les communautés, les unions, les associations de producteurs (semences améliorées, engrais, équipements).</w:t>
              <w:tab/>
              <w:tab/>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n répertorie les besoins en intrants des différents groupements de producteurs. Cette liste est envoyée au siège de l’association à Ouagadougou. Le siège se charge de trouver des partenaires dans les différents domaines et qui peuvent l’appuyer à travers des prêts d’intrants. Lorsque les partenaires sont trouver et les demandes satisfaites, les produits demandés sont envoyés à l’association (de la province) qui les distribue aux différentes associations de producteurs avec un délai de remboursement. Après les récoltes l’argent remboursé est à nouveau acheminé à Ouagadougou pour que les partenaires soient rembours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a province du Lorum.</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membres du bureau se charge de distribuer les intrants une fois dans l’année. a travers cette activités l’association vise à améliorer la production et à rechercher la sécurité alimentai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opulation ciblée et touchée par le FISCAAZO ce sont les producteur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oupement Wend la songd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5.10.53.0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Groupement Rél Wend paam pang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oupement Nafa Waoug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6.50.43.62</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oupement wend la Naab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6.05.80.4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iège de l’association base à Ouagadougou</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NGN; APM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lang w:val="fr-FR"/>
              </w:rPr>
              <w:t>Other</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lang w:eastAsia="en-GB"/>
              </w:rPr>
              <w:t>⃝</w:t>
            </w:r>
            <w:r>
              <w:rPr>
                <w:rFonts w:eastAsia="Calibri" w:cs="Calibri"/>
                <w:color w:val="000000"/>
                <w:highlight w:val="darkBlue"/>
                <w:lang w:eastAsia="en-GB"/>
              </w:rPr>
              <w:t xml:space="preserve"> </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puis 10 a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Difficulté d’accès à l’eau pour la consommation et le maraichage</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Difficulté de conservation et de vente des produits maraichèr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Difficulté d’accès au paturage</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pacing w:lineRule="auto" w:line="240" w:before="0" w:after="0"/>
              <w:rPr>
                <w:color w:val="31849B"/>
                <w:lang w:val="fr-FR"/>
              </w:rPr>
            </w:pPr>
            <w:r>
              <w:rPr>
                <w:color w:val="31849B"/>
                <w:lang w:val="fr-FR"/>
              </w:rPr>
              <w:t>Difficulté d’accès au materiel de reboisement (pioche,grillage)</w:t>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Distribution (sous forme de prêts de semences amélioré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Partage de repas communautaire pendant les fêtes de fin d’anné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ment des compétences des producteurs et des cadres de l’association dans le domaine du clima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mande de renforcement des capacités à travers des sessions de formation</w:t>
            </w:r>
          </w:p>
          <w:p>
            <w:pPr>
              <w:pStyle w:val="Normal"/>
              <w:spacing w:lineRule="auto" w:line="240" w:before="0" w:after="0"/>
              <w:rPr/>
            </w:pPr>
            <w:r>
              <w:rPr>
                <w:rFonts w:eastAsia="Times New Roman" w:cs="Calibri"/>
                <w:color w:val="000000"/>
                <w:lang w:val="fr-FR" w:eastAsia="en-GB"/>
              </w:rPr>
              <w:t>-Remerciement pour l’intérêt porté à leur associ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ouhait de voir leurs préoccupations pris en compte dans les prises de décis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06:00Z</dcterms:created>
  <dc:creator>Carlos E. Barahona</dc:creator>
  <dc:description/>
  <dc:language>en-US</dc:language>
  <cp:lastModifiedBy>SOME</cp:lastModifiedBy>
  <dcterms:modified xsi:type="dcterms:W3CDTF">2012-03-08T11:06:00Z</dcterms:modified>
  <cp:revision>2</cp:revision>
  <dc:subject/>
  <dc:title/>
</cp:coreProperties>
</file>