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FNGN (Fédération National des Groupements Naam)</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100 Ouahigouy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04 11</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ngn@fasonet.bf</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marou Ouedraog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nimateur  (CES-AGF)</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Homm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3h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Drabo Paulin</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lang w:val="fr-FR"/>
              </w:rPr>
            </w:pPr>
            <w:r>
              <w:rPr>
                <w:lang w:val="fr-FR"/>
              </w:rPr>
              <w:t>Agronome à la cellule agroéconomique</w:t>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griculture- élevage- environnemen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nservation des eaux et des sol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écurité alimentair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anté et social</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mmercialisation des produits agricoles et leur transform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 microfinance</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ur le plan de la population,on a une diversité d’ethnies dominé par les mossis. Sur le plan physique, la localité appartient au domaine sahélien avec une végétation dégradée, des sols arides. L’activité principale est l’élev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Depuis 196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La formation, suivi et encadrement</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La conservation des sol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Le reboisement</w:t>
            </w:r>
          </w:p>
          <w:p>
            <w:pPr>
              <w:pStyle w:val="Normal"/>
              <w:numPr>
                <w:ilvl w:val="0"/>
                <w:numId w:val="2"/>
              </w:numPr>
              <w:spacing w:lineRule="auto" w:line="240" w:before="0" w:after="0"/>
              <w:rPr/>
            </w:pPr>
            <w:r>
              <w:rPr>
                <w:rFonts w:eastAsia="Times New Roman" w:cs="Calibri"/>
                <w:lang w:val="fr-FR" w:eastAsia="en-GB"/>
              </w:rPr>
              <w:t>La mise en place de perimeters maraîchers-aménagement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Fourniture des intrants et des angrais et accompagnent dans l’écoulement et la transform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Formation et appuits dans la gestion, la restauration et la récupération des sol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lantation et régénération assistée de la végét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Formation des  gestionnaires des banques de cereale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Coordination de la gestion et du convoyage des zones excédentaires vers celles déficitair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uivre la pluviométrie afin d’avoir une base de données et mener des etudes statistiqu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Diffusion des marches hebdomadaires au niveau national et local grâce à la radio.</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orties auprès des GCA (Gestion des Sécurités Alimentaire) pour les informer et suivre la gestion des ventes et des achat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 sensibilisation et l’information à travers la radio.</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 reboisement</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 régénération naturelle assistée (RNA)</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fours solaires vulgarisés pour minimiser l’utilisation du bois d’énergi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Intervention dans le domaine de la santé, du social et genre</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ensibilisation sur l’éducation des filles, microcrédits pour le commerce des femme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lphabétis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r>
        <w:br w:type="page"/>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ermettre aux producteurs de pouvoir prendre les decisions, agir, sans nuire à l’environnem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ermettre aux producteurs de se rapprocher de l’information climatiqu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éliorer la productivité des terres dans la perspective d’une agriculture durab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duire les risques de famine par la diversification de la production agricole (sécurité aliment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ies techno-économiques des producteurs à travers la formation et l’accompagnement (le conseil à l’exploitation familia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r l’accès des producteurs aux micro-crédits à travers le renforcement du réseau des BTEC (Bonré Traditionnel d’Epargne et de Crédit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microfinances, la gestion des resources naturelles, la sécurité alimentaire sont des themes complémentaires et imbriqués. La sécurité alimentaire et la gestion des ressources naturelles pourraient être priorisé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activités de CES-AGF</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tivités de recherche-développement sur la mobilisation des eaux et irrigation d’appoi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85" w:hRule="atLeast"/>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nseils en exploitation familia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tivités de soutient è la production de semences amélioré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nimation des greniers de sécurité alimentair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ctivités de CES-AGF (conservation des eaux et des sols, défense restauration des sols et agroforesteri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tude consiste à faire des ouvrages mécaniques (diguettes antiérosives, traitement de ravines, des boulis de 4000 à 7000m</w:t>
            </w:r>
            <w:r>
              <w:rPr>
                <w:rFonts w:eastAsia="Times New Roman" w:cs="Calibri"/>
                <w:color w:val="000000"/>
                <w:vertAlign w:val="superscript"/>
                <w:lang w:val="fr-FR" w:eastAsia="en-GB"/>
              </w:rPr>
              <w:t>3</w:t>
            </w:r>
            <w:r>
              <w:rPr>
                <w:rFonts w:eastAsia="Times New Roman" w:cs="Calibri"/>
                <w:color w:val="000000"/>
                <w:lang w:val="fr-FR" w:eastAsia="en-GB"/>
              </w:rPr>
              <w:t xml:space="preserve"> pour le bétail, des retenues d’eau pour installer des périmètres. Des ouvrages biologiques aussi à travers des plantations, des brises-vents, des haies vives, zaï, des fosses fumières, des démis lunes, tapis herbac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 xml:space="preserve">Where is it happening (include area coverage, if possible identify it on a map of </w:t>
            </w:r>
            <w:r>
              <w:rPr>
                <w:rFonts w:eastAsia="Times New Roman" w:cs="Calibri"/>
                <w:color w:val="000000"/>
                <w:lang w:eastAsia="en-GB"/>
              </w:rPr>
              <w:t>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champs-écoles des les régions où la FNGN est implanté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metteurs en scène sont les producteurs qui sont accompagnés par les animateurs. Les CES-AGF se mènent périodiquement et sont planifiés annuellement. Le groupement et union se chargent de capitaliser et faire le rapport pour la fédération, l’animateur est chargé de faire remonter l’information.les capacités à produire des producteurs sont renforcé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ensemble des producteurs des zones où intervient la FNGN ( 28provinces, plus de 1800 villages)est ciblée. La population touchée est difficilement estimabl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H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ED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in pour le mon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ducteurs, Pain pour le monde, B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sources sont nombreuses. Linformation est traitée en function du the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552"/>
        <w:gridCol w:w="440"/>
        <w:gridCol w:w="6238"/>
        <w:gridCol w:w="960"/>
        <w:gridCol w:w="960"/>
        <w:gridCol w:w="293"/>
        <w:gridCol w:w="142"/>
        <w:gridCol w:w="119"/>
        <w:gridCol w:w="77"/>
        <w:gridCol w:w="102"/>
        <w:gridCol w:w="182"/>
        <w:gridCol w:w="425"/>
      </w:tblGrid>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Normal"/>
              <w:spacing w:before="0" w:after="200"/>
              <w:rPr>
                <w:rFonts w:eastAsia="Times New Roman" w:cs="Calibri"/>
                <w:color w:val="000000"/>
                <w:lang w:eastAsia="en-GB"/>
              </w:rPr>
            </w:pPr>
            <w:r>
              <w:rPr>
                <w:rFonts w:eastAsia="Times New Roman" w:cs="Calibri"/>
                <w:color w:val="000000"/>
                <w:lang w:eastAsia="en-GB"/>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tivités de recherche-développement sur la mobilisation des eaux et irrigation d’appoint</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obilisation de l’eau de ruissellement à travers un basin de captage des eaux et un système d’irrigation. Formations sur les Changements climatiqu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4villages (Koumbri, Boulzoma, Tougou, Solgom de la province du Yateng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ette activité est mise en oeuvre par l’équipe des CES-AGF et celle agro-économique, les responsables des unions naam, l’équipe technique des 2ie. Renforcement des capacités d’identification des sites potentiels d’implantation des ouvrages (déterminer la période propice pour l’irrigation (formation) des capacités en matière de Changements Climatique et de l’utilisation de l’information clima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opulation cible est l’ensemble de la population de la zone d’action. Celle touchée est composée de 18 producteur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H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ED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rnier trimester de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d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n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seils en exploitation familial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ompagne le producteur dans la gestion technique et économique de la production, comment gérer son exploitation, form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ans les 28 provinc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sponsable de l’union agroéconomique, les conseillers (07), toute l’équipe agroéconomique les mettent en œuvre. Chaque année, des rapports sont faits. Les capacités renforcées sont le choix des sîtes, la recherche de marchés, capacités entreprenables du producteu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Tous les producteurs sont ciblés. Les producteurs maraîchers de semences sont touché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EPAB</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GCPA/B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E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994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FDI (Organisation Paysanne de la France) Projet FISONG</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tivités de soutient à la production de semences amélioré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ompagnement d’uun groupe de producteurs semenciers dans l’appui-conseil-suivi, la formation de nouveaux semenciers et le recyclage. Accompagnement de l’activité de production : engrais, processus de cretification, commercialis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Where is it happening (include area covera</w:t>
            </w:r>
            <w:r>
              <w:rPr>
                <w:rFonts w:eastAsia="Times New Roman" w:cs="Calibri"/>
                <w:color w:val="000000"/>
                <w:lang w:eastAsia="en-GB"/>
              </w:rPr>
              <w:t>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a region du Nord</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équipe de l’unité agroéconomique chargé du suivi-conseil-appui en collaboration avec les conseillers, la cellule d’approvisionnement d’activités commerciales (CAAC) sont chargés du commerce. Les capacités renforcées : les producteurs deviennent des experts en production de semences. L’activité s’effectue annuell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ible: producteurs du Nord. Ceux touchés sont les céréaliers et ils espèrent atteindre les maraîcher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nion nationale des producteurs semencie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nion régionale des producteurs semencie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E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AH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007 pour les céréaliers et 2010 pour les maraîche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ucteurs et FNG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numPr>
          <w:ilvl w:val="0"/>
          <w:numId w:val="0"/>
        </w:numPr>
        <w:jc w:val="center"/>
        <w:rPr/>
      </w:pPr>
      <w:r>
        <w:br w:type="page"/>
      </w:r>
      <w:r>
        <w:rPr/>
      </w:r>
      <w:r>
        <w:br w:type="page"/>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rès les grandes sécheressess des années 70. Après 1978</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Besoin de financements et de moyens techniqu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Faiblesse de la technicité qui limite l’inovation</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L’irrigation de complémen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Enquêtes auprès des sexagénères pour recueillir, récenser les signes climatiqu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évelopper des stratégies pouvant lever les mauvaises pratiques, prejugés et mettre en place les cultures irriguées de complémen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n matière de climat, la volonté y est mais les limites sont énormes. Au niveau de la fédération, le fait d’être présent dans plusieurs provinces constitue une force. Cependant, les distances et l’insuffisance des moyens financiers limitent l’action. Nous sommes victimes de notre grandeur.</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jc w:val="center"/>
        <w:rPr>
          <w:u w:val="single"/>
          <w:lang w:val="fr-FR"/>
        </w:rPr>
      </w:pPr>
      <w:r>
        <w:rPr>
          <w:u w:val="single"/>
          <w:lang w:val="fr-FR"/>
        </w:rPr>
        <w:t>COMMENTAIRE</w:t>
      </w:r>
    </w:p>
    <w:p>
      <w:pPr>
        <w:pStyle w:val="Normal"/>
        <w:spacing w:lineRule="auto" w:line="360" w:before="0" w:after="200"/>
        <w:ind w:firstLine="720"/>
        <w:jc w:val="both"/>
        <w:rPr/>
      </w:pPr>
      <w:r>
        <w:rPr>
          <w:rFonts w:cs="Times New Roman" w:ascii="Times New Roman" w:hAnsi="Times New Roman"/>
          <w:sz w:val="24"/>
          <w:szCs w:val="24"/>
          <w:lang w:val="fr-FR"/>
        </w:rPr>
        <w:tab/>
        <w:t>Fédération est une très bonne organisation qui apporte beaucoup aux populations rurales. Ils offrent des services aux populations aussi bien pour la production que pour la commercialisation. Ils innovent en essayant de placer des pluviomètres dans les villages afin que les producteurs puissent suivre l’évolution des précipitations et de mieux planifier les activités agricoles. Aussi, par leur radio ils arrivent à atteindre une grande portion des ruraux, les informent et les forment. Au regard de leurs objectifs et des activités menées, ils sont des partenaires potentiels de CCAFS.</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arlos E. Barahona</dc:creator>
  <dc:description/>
  <cp:keywords/>
  <dc:language>en-US</dc:language>
  <cp:lastModifiedBy>SOME</cp:lastModifiedBy>
  <dcterms:modified xsi:type="dcterms:W3CDTF">2012-03-12T10:19:00Z</dcterms:modified>
  <cp:revision>7</cp:revision>
  <dc:subject/>
  <dc:title/>
</cp:coreProperties>
</file>