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Groupement des Artisans Ruraux du Yatenga GARY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p: 20 Tita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0226 76 49 58 47 / 00226 76 54 26 55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Ganame Marcel L.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esponsabl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Homm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lang w:val="fr-FR"/>
              </w:rPr>
              <w:t xml:space="preserve">CCAFS Site (ID </w:t>
            </w:r>
            <w:r>
              <w:rPr>
                <w:bCs/>
              </w:rPr>
              <w:t>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a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Cs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1-03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40m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lang w:val="fr-FR"/>
              </w:rPr>
              <w:t>T</w:t>
            </w:r>
            <w:r>
              <w:rPr/>
              <w:t>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fr-FR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n-GB"/>
              </w:rPr>
            </w:pPr>
            <w:r>
              <w:rPr>
                <w:rFonts w:eastAsia="Times New Roman" w:cs="Calibri"/>
                <w:color w:val="FF0000"/>
                <w:lang w:eastAsia="en-GB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eastAsia="en-GB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Information sur l’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ménagement des terres dégradés ( diguettes, microbarrages, digue filtrante, puits maraichers, puits à grands diamètres, grillage,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Dans plusieurs régions du pay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pacing w:lineRule="auto" w:line="240"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sz w:val="22"/>
                <w:szCs w:val="22"/>
                <w:lang w:val="fr-FR" w:eastAsia="en-GB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Text"/>
              <w:rPr>
                <w:lang w:val="fr-FR"/>
              </w:rPr>
            </w:pPr>
            <w:r>
              <w:rPr>
                <w:lang w:val="fr-FR"/>
              </w:rPr>
              <w:t>1976</w:t>
            </w:r>
          </w:p>
          <w:p>
            <w:pPr>
              <w:pStyle w:val="CommentText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20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ormation sur les cordons pieurr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Initiation et formation en maraiché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Fabrication de grill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utte Contre la coupe abusive du bo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ménagement des terres dégrad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omotion des cultures maraichè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Cordon pierreu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FR" w:eastAsia="en-GB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utte contre la coupe abusive du bo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fr-FR" w:eastAsia="en-GB"/>
              </w:rPr>
            </w:pPr>
            <w:r>
              <w:rPr>
                <w:rFonts w:eastAsia="Times New Roman" w:cs="Calibri"/>
                <w:b/>
                <w:bCs/>
                <w:lang w:val="fr-FR"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fr-FR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fr-FR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fr-FR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Sensibilisation des femmes sur les IST, et sur l’hygiène des nouveaux 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éduire la Famin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Maitrise et accès à l’eau potable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Wingdings" w:cs="Wingdings" w:ascii="Wingdings" w:hAnsi="Wingdings"/>
                <w:color w:val="000000"/>
                <w:lang w:eastAsia="en-GB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ise De conscience et changement de comportement ( pratiques agricoles,...) face aux changements climatiq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fr-FR" w:eastAsia="en-GB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fr-FR" w:eastAsia="fr-FR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Promotion( demonstration et formation,...) des cultures maraichè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ovation du barrage de Fogouti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fr-FR" w:eastAsia="fr-FR"/>
        </w:rPr>
      </w:pPr>
      <w:r>
        <w:rPr>
          <w:rFonts w:eastAsia="Times New Roman" w:cs="Arial" w:ascii="Arial" w:hAnsi="Arial"/>
          <w:color w:val="333333"/>
          <w:sz w:val="18"/>
          <w:lang w:val="fr-FR" w:eastAsia="fr-FR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fr-FR" w:eastAsia="fr-FR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fr-FR" w:eastAsia="fr-FR"/>
        </w:rPr>
        <w:t>le répondant (interviewé)</w:t>
      </w:r>
    </w:p>
    <w:p>
      <w:pPr>
        <w:pStyle w:val="Normal"/>
        <w:rPr>
          <w:lang w:val="fr-FR"/>
        </w:rPr>
      </w:pPr>
      <w:r>
        <w:rPr>
          <w:rFonts w:cs="Calibri"/>
          <w:lang w:val="fr-FR"/>
        </w:rPr>
        <w:t>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jc w:val="center"/>
        <w:rPr>
          <w:lang w:val="fr-FR"/>
        </w:rPr>
      </w:pPr>
      <w:r>
        <w:rPr>
          <w:lang w:val="fr-FR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romotion de la maraiché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Convoyage des femmes de Babo vers Silliaka pour une formation aux techniques du maraich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illiaka ( commune de Titao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 formation sera dispensé a 6 femm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s connaissances en techniques agrico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lle se déroule 2 à 3 fois par 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489"/>
        <w:gridCol w:w="1203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9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 xml:space="preserve">La population touché pour cette activé es de 6 femmes, qui vont usées des connaissances reçue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ur mieux lutter contre l’insécurité alimentaire dans leur mén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L’obejectif etant d’étendre la formation au maximum de femme de la provi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28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2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CREDO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Internationale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19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ssociation les Amis Seine et Marnais du burkina Faso ASMB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Belen Celest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lang w:val="fr-FR"/>
        </w:rPr>
        <w:t>Informations sur le service des activité</w:t>
      </w:r>
      <w:r>
        <w:rPr/>
        <w:t>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enovation du barrage de FOGOU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cherche de la terre adéquate ( plus argileus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amassage et convoyage au site ( location du camion assurée par le GAR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uivi du damm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Fogou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nforcement des capacités en maitrise de l’ea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’appui technique étant assuré apr le GARY( 2 personnes qualifiées) de même que le matériel ( camion,…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La force physique étant assuré par les habitants de fogouti qui travaillent sous la surveillance technique du G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fr-FR" w:eastAsia="en-GB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ciblée : les habitants de Fogouti (environ 600 hbts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  <w:t>Population touchée : les habitants de Fogouti et les riverai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FR" w:eastAsia="en-GB"/>
              </w:rPr>
            </w:pPr>
            <w:r>
              <w:rPr>
                <w:rFonts w:eastAsia="Times New Roman" w:cs="Calibri"/>
                <w:lang w:val="fr-FR"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fr-FR" w:eastAsia="en-GB"/>
              </w:rPr>
            </w:pPr>
            <w:r>
              <w:rPr>
                <w:rFonts w:eastAsia="Times New Roman" w:cs="Calibri"/>
                <w:color w:val="FF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n-GB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fr-FR" w:eastAsia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Direction Provinciale de l’agriculture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tat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Types: 1. Communautés de base - 2. ONG - 3. Etatique  - 4. </w:t>
            </w:r>
            <w:r>
              <w:rPr>
                <w:rFonts w:eastAsia="Times New Roman" w:cs="Calibri"/>
                <w:color w:val="000000"/>
                <w:lang w:eastAsia="en-GB"/>
              </w:rPr>
              <w:t>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19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Inconnu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ASMB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 xml:space="preserve">N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N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Heading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fr-FR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fr-FR"/>
        </w:rPr>
      </w:r>
    </w:p>
    <w:p>
      <w:pPr>
        <w:pStyle w:val="Heading"/>
        <w:jc w:val="center"/>
        <w:rPr/>
      </w:pPr>
      <w:r>
        <w:rPr>
          <w:lang w:val="fr-FR"/>
        </w:rPr>
        <w:t>Perception</w:t>
      </w:r>
    </w:p>
    <w:p>
      <w:pPr>
        <w:pStyle w:val="Normal"/>
        <w:rPr/>
      </w:pPr>
      <w:r>
        <w:rPr>
          <w:lang w:val="fr-FR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à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 votr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ou aux intempéries ?</w:t>
      </w:r>
      <w:r>
        <w:rPr>
          <w:lang w:val="fr-FR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pertinentes</w:t>
            </w:r>
            <w:r>
              <w:rPr>
                <w:rFonts w:eastAsia="Times New Roman" w:cs="Calibri"/>
                <w:color w:val="000000"/>
                <w:lang w:val="fr-FR" w:eastAsia="en-GB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Calibri"/>
                <w:color w:val="000000"/>
                <w:highlight w:val="yellow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200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/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Y a-t-il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fr-FR"/>
              </w:rPr>
            </w:pPr>
            <w:r>
              <w:rPr>
                <w:color w:val="31849B"/>
                <w:lang w:val="fr-FR"/>
              </w:rPr>
              <w:t>Exode des populations actives vers les sites aurifères d’ou le manqué de force vive pour les activité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Manques de moyen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–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fr-FR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fr-FR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fr-FR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fr-FR"/>
              </w:rPr>
            </w:pPr>
            <w:r>
              <w:rPr>
                <w:b/>
                <w:bCs/>
                <w:color w:val="31849B"/>
                <w:lang w:val="fr-FR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Puits grands diamètr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  <w:t>Microdiguette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fr-FR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lang w:val="fr-FR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Demande d’appui au niveau de l’Et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  <w:t>remerci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fr-FR" w:eastAsia="en-GB"/>
              </w:rPr>
            </w:pPr>
            <w:r>
              <w:rPr>
                <w:rFonts w:eastAsia="Times New Roman" w:cs="Calibri"/>
                <w:color w:val="000000"/>
                <w:lang w:val="fr-FR" w:eastAsia="en-GB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8 March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58:00Z</dcterms:created>
  <dc:creator>Carlos E. Barahona</dc:creator>
  <dc:description/>
  <dc:language>en-US</dc:language>
  <cp:lastModifiedBy>SOME</cp:lastModifiedBy>
  <dcterms:modified xsi:type="dcterms:W3CDTF">2012-03-08T10:58:00Z</dcterms:modified>
  <cp:revision>2</cp:revision>
  <dc:subject/>
  <dc:title/>
</cp:coreProperties>
</file>