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OCADES/Lorum</w:t>
            </w:r>
          </w:p>
          <w:p>
            <w:pPr>
              <w:pStyle w:val="Normal"/>
              <w:spacing w:lineRule="auto" w:line="240" w:before="0" w:after="0"/>
              <w:rPr/>
            </w:pPr>
            <w:r>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Address </w:t>
            </w:r>
          </w:p>
        </w:tc>
        <w:tc>
          <w:tcPr>
            <w:tcW w:w="6582" w:type="dxa"/>
            <w:tcBorders>
              <w:right w:val="single" w:sz="8" w:space="0" w:color="4BACC6"/>
            </w:tcBorders>
          </w:tcPr>
          <w:p>
            <w:pPr>
              <w:pStyle w:val="Normal"/>
              <w:spacing w:lineRule="auto" w:line="240" w:before="0" w:after="0"/>
              <w:rPr/>
            </w:pPr>
            <w:r>
              <w:rPr/>
              <w:t>s/c OCADES Ouahigouya B.P: 33</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70.29.47.99</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Abbé Niampa Etienn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Responsable-curé</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Tita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1/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2 h</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griculture, culture maraichère</w:t>
            </w:r>
          </w:p>
          <w:p>
            <w:pPr>
              <w:pStyle w:val="Normal"/>
              <w:spacing w:lineRule="auto" w:line="240" w:before="0" w:after="0"/>
              <w:rPr/>
            </w:pPr>
            <w:r>
              <w:rPr>
                <w:rFonts w:eastAsia="Times New Roman" w:cs="Calibri"/>
                <w:color w:val="000000"/>
                <w:lang w:val="fr-FR" w:eastAsia="en-GB"/>
              </w:rPr>
              <w:t>-Elevag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tenus d’eau</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Lorum, Yatenga, Soum</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before="0" w:after="200"/>
              <w:rPr>
                <w:lang w:val="en-GB" w:eastAsia="en-US"/>
              </w:rPr>
            </w:pPr>
            <w:r>
              <w:rPr>
                <w:lang w:val="en-GB" w:eastAsia="en-US"/>
              </w:rPr>
              <w:t>46 an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Sensibilisation sur les nouvelles techniques culturale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rotection et exploitation des point d’eau</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Appui aux personnes nécessiteuses à travers des dons de vivres,</w:t>
            </w:r>
          </w:p>
          <w:p>
            <w:pPr>
              <w:pStyle w:val="Normal"/>
              <w:spacing w:lineRule="auto" w:line="240" w:before="0" w:after="0"/>
              <w:rPr>
                <w:rFonts w:eastAsia="Times New Roman" w:cs="Calibri"/>
                <w:lang w:val="fr-FR" w:eastAsia="en-GB"/>
              </w:rPr>
            </w:pPr>
            <w:r>
              <w:rPr>
                <w:rFonts w:eastAsia="Times New Roman" w:cs="Calibri"/>
                <w:lang w:val="fr-FR" w:eastAsia="en-GB"/>
              </w:rPr>
              <w:t>-Encadrement des paysans sur la qualité des repas et l’hygiène alimentair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sensibilisation sur les effets des changements climatiques,</w:t>
            </w:r>
          </w:p>
          <w:p>
            <w:pPr>
              <w:pStyle w:val="Normal"/>
              <w:spacing w:lineRule="auto" w:line="240" w:before="0" w:after="0"/>
              <w:rPr>
                <w:rFonts w:eastAsia="Times New Roman" w:cs="Calibri"/>
                <w:lang w:val="fr-FR" w:eastAsia="en-GB"/>
              </w:rPr>
            </w:pPr>
            <w:r>
              <w:rPr>
                <w:rFonts w:eastAsia="Times New Roman" w:cs="Calibri"/>
                <w:lang w:val="fr-FR" w:eastAsia="en-GB"/>
              </w:rPr>
              <w:t>-informations sur les conséquences des changements climatiques,</w:t>
            </w:r>
          </w:p>
          <w:p>
            <w:pPr>
              <w:pStyle w:val="Normal"/>
              <w:spacing w:lineRule="auto" w:line="240" w:before="0" w:after="0"/>
              <w:rPr>
                <w:rFonts w:eastAsia="Times New Roman" w:cs="Calibri"/>
                <w:lang w:val="fr-FR" w:eastAsia="en-GB"/>
              </w:rPr>
            </w:pPr>
            <w:r>
              <w:rPr>
                <w:rFonts w:eastAsia="Times New Roman" w:cs="Calibri"/>
                <w:lang w:val="fr-FR" w:eastAsia="en-GB"/>
              </w:rPr>
              <w:t>-formations sur la lutte contre les changements climatiques et les stratégies d’adaptation</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regroupement des producteurs en association, coopération; union... afin d’homologuer les prix de leurs produit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utte anti-érosive (cordons pierreux, haies vives et mortes…)</w:t>
            </w:r>
          </w:p>
          <w:p>
            <w:pPr>
              <w:pStyle w:val="Normal"/>
              <w:spacing w:lineRule="auto" w:line="240" w:before="0" w:after="0"/>
              <w:rPr>
                <w:rFonts w:eastAsia="Times New Roman" w:cs="Calibri"/>
                <w:lang w:val="fr-FR" w:eastAsia="en-GB"/>
              </w:rPr>
            </w:pPr>
            <w:r>
              <w:rPr>
                <w:rFonts w:eastAsia="Times New Roman" w:cs="Calibri"/>
                <w:lang w:val="fr-FR" w:eastAsia="en-GB"/>
              </w:rPr>
              <w:t>-séances de reboisemen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Journées de partage et de solidarité</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r>
        <w:br w:type="page"/>
      </w:r>
    </w:p>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ntribuer à l’atteinte de l’autosuffisance alimentair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utter contre le gaspillage des récoltes par les producteurs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omouvoir la diversité et le marché des cultures de rente et des cultures maraichèr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Une augmentation des  financements pourrait amener à des dons de matériels agricoles et à la réalisation de plus de puit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rmation des animateurs et des responsables des groupements, associations, union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rmation des animateurs et des responsables des groupements, associations, union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compagnement pratique des producteurs par des agents techniques de l’agriculture, de l’élevage, de l’environneme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ans les champs des producteurs (dans leurs villag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 formation des cadres est un travail permanent qui se tient lorsque les paysans manifestent le désir. En moyenne la formation se tient deux fois l’an (une formation en saison hivernale pour les producteurs de vivres et une en saison sèche pour ceux qui s’intéressent à la culture maraichèr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opulation ciblée: producteurs</w:t>
            </w:r>
          </w:p>
          <w:p>
            <w:pPr>
              <w:pStyle w:val="Normal"/>
              <w:spacing w:lineRule="auto" w:line="240" w:before="0" w:after="0"/>
              <w:rPr>
                <w:rFonts w:eastAsia="Times New Roman" w:cs="Calibri"/>
                <w:lang w:val="fr-FR" w:eastAsia="en-GB"/>
              </w:rPr>
            </w:pPr>
            <w:r>
              <w:rPr>
                <w:rFonts w:eastAsia="Times New Roman" w:cs="Calibri"/>
                <w:lang w:val="fr-FR" w:eastAsia="en-GB"/>
              </w:rPr>
              <w:t>Population touchée: femmes et jeunes filles</w:t>
            </w:r>
          </w:p>
          <w:p>
            <w:pPr>
              <w:pStyle w:val="Normal"/>
              <w:spacing w:lineRule="auto" w:line="240" w:before="0" w:after="0"/>
              <w:rPr>
                <w:rFonts w:eastAsia="Times New Roman" w:cs="Calibri"/>
                <w:lang w:val="fr-FR" w:eastAsia="en-GB"/>
              </w:rPr>
            </w:pPr>
            <w:r>
              <w:rPr>
                <w:rFonts w:eastAsia="Times New Roman" w:cs="Calibri"/>
                <w:lang w:val="fr-FR" w:eastAsia="en-GB"/>
              </w:rPr>
              <w:t>(les hommes sont plus préoccupés et occupés par la recherche de l’or)</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t>Les peuls ne s’interessant qu’aux activités ayant attrait à l’élevage, les autres activités sont surtout dispenser aux autres ethnies.</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6 an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CADES /Ouahigouy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informations sont acquises par le biais des journaux (oraux et écrits), des séminaires de formations, des recherches documentaires. Ces informations sont traduites, reformulées et re-cadrées et transmises aux producteurs par les agents techniques. C’est à travers des débats, projection, theâtre forum.</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NGN, APPA, APFAL, FAO, ANTBA, PAFAS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6"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pPr>
            <w:r>
              <w:rPr>
                <w:color w:val="31849B"/>
                <w:lang w:val="fr-FR"/>
              </w:rPr>
              <w:t>Limitation des moyens: ce qui ne permet pas d’équiper les producteur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Insuffisance ses outils de protection des champs, des plans d’eau aménagés, des arbres planté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Appropriation des nouvelles techniques cultural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Plantation individuelle d’arbre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nsacrer plus de temps aux capacités d’adaptation des populations des villages de Lorum.</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emande aux autorités surtout politiques de ne pas faire de promesses (matériels et intrants agricoles) qu’ils n’honoreront pas car cela déstabilise les producteur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nstauration d’une gestion transparente  des biens public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pPr>
      <w:r>
        <w:rPr>
          <w:b/>
          <w:u w:val="single"/>
          <w:lang w:val="fr-FR"/>
        </w:rPr>
        <w:t>Critique</w:t>
      </w:r>
      <w:r>
        <w:rPr>
          <w:lang w:val="fr-FR"/>
        </w:rPr>
        <w:t> : la principale difficulté rencontrée est la distinction et la séparation des activités menées par l’OCADES car les activités se mènent simultanément. L’enquêté était très disponible et nous  a informé autant qu’il pouvait. Mais le fait qu’il est pris service récemment à limiter les informations.</w:t>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8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07:00Z</dcterms:created>
  <dc:creator>Carlos E. Barahona</dc:creator>
  <dc:description/>
  <dc:language>en-US</dc:language>
  <cp:lastModifiedBy>SOME</cp:lastModifiedBy>
  <dcterms:modified xsi:type="dcterms:W3CDTF">2012-03-08T11:07:00Z</dcterms:modified>
  <cp:revision>2</cp:revision>
  <dc:subject/>
  <dc:title/>
</cp:coreProperties>
</file>