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GoBack"/>
      <w:bookmarkEnd w:id="0"/>
      <w:r>
        <w:rPr/>
        <w:t xml:space="preserve">Identification </w:t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82"/>
      </w:tblGrid>
      <w:tr>
        <w:trPr/>
        <w:tc>
          <w:tcPr>
            <w:tcW w:w="9242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 xml:space="preserve">Nom de la structure/organisation          Programme d’Appui aux Filières Agro-Sylvo-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rFonts w:cs="Calibri"/>
                <w:bCs/>
                <w:lang w:val="fr-FR"/>
              </w:rPr>
              <w:t xml:space="preserve">                                                                                  </w:t>
            </w:r>
            <w:r>
              <w:rPr>
                <w:bCs/>
                <w:lang w:val="fr-FR"/>
              </w:rPr>
              <w:t>Pastoral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  <w:lang w:val="fr-FR"/>
              </w:rPr>
              <w:t xml:space="preserve">Adresse 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lang w:val="fr-FR"/>
              </w:rPr>
            </w:pPr>
            <w:r>
              <w:rPr>
                <w:rFonts w:cs="Calibri"/>
                <w:bCs/>
                <w:lang w:val="fr-FR"/>
              </w:rPr>
              <w:t xml:space="preserve">                      </w:t>
            </w:r>
            <w:r>
              <w:rPr>
                <w:bCs/>
                <w:lang w:val="fr-FR"/>
              </w:rPr>
              <w:t>BP : 05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Numéros de téléphone                      40 55 33 58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Cs/>
                <w:lang w:val="fr-FR"/>
              </w:rPr>
              <w:t xml:space="preserve">adresse Email                                   </w:t>
            </w:r>
            <w:hyperlink r:id="rId2">
              <w:r>
                <w:rPr>
                  <w:rStyle w:val="InternetLink"/>
                  <w:bCs/>
                  <w:lang w:val="fr-FR"/>
                </w:rPr>
                <w:t>avp2006@fasonet.bf</w:t>
              </w:r>
            </w:hyperlink>
            <w:r>
              <w:rPr>
                <w:bCs/>
                <w:lang w:val="fr-FR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</w:rPr>
              <w:t xml:space="preserve">Personne interviewee 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313" w:leader="none"/>
              </w:tabs>
              <w:spacing w:lineRule="auto" w:line="240" w:before="0" w:after="0"/>
              <w:rPr/>
            </w:pPr>
            <w:r>
              <w:rPr/>
              <w:tab/>
            </w:r>
            <w:r>
              <w:rPr>
                <w:bCs/>
              </w:rPr>
              <w:t>Ouédarogo Bruno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 xml:space="preserve">Position/function dans la structure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Agro-économiste et responsable de l’Opérateur d’Appui Conseil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</w:rPr>
              <w:t>Homme/Femm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mme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</w:rPr>
              <w:t>CCAFS Site (ID No.)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F01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 xml:space="preserve">Nom de la vill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Ouahigouya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Cs/>
                <w:lang w:val="fr-FR"/>
              </w:rPr>
              <w:t xml:space="preserve">Nom de l’enquêteur                            ZARE Yacouba 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</w:rPr>
              <w:t xml:space="preserve">Date de l’ interview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659" w:leader="none"/>
              </w:tabs>
              <w:spacing w:lineRule="auto" w:line="240" w:before="0" w:after="0"/>
              <w:rPr/>
            </w:pPr>
            <w:r>
              <w:rPr/>
              <w:tab/>
            </w:r>
            <w:r>
              <w:rPr>
                <w:bCs/>
              </w:rPr>
              <w:t>01/03/2012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</w:rPr>
              <w:t xml:space="preserve">Durée de l’interview 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1h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Cs/>
              </w:rPr>
              <w:t>Autres personnes présentes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223" w:leader="none"/>
              </w:tabs>
              <w:spacing w:before="0" w:after="200"/>
              <w:rPr/>
            </w:pPr>
            <w:r>
              <w:rPr/>
              <w:tab/>
              <w:t>néant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</w:rPr>
              <w:t xml:space="preserve">(Noter leurs noms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2465" w:leader="none"/>
              </w:tabs>
              <w:spacing w:lineRule="auto" w:line="240" w:before="0" w:after="0"/>
              <w:rPr/>
            </w:pPr>
            <w:r>
              <w:rPr/>
              <w:tab/>
              <w:t>néant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</w:rPr>
              <w:t>Et leurs fonctions)</w:t>
            </w:r>
          </w:p>
        </w:tc>
        <w:tc>
          <w:tcPr>
            <w:tcW w:w="6582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</w:t>
            </w:r>
            <w:r>
              <w:rPr/>
              <w:t>néa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931"/>
        <w:gridCol w:w="435"/>
        <w:gridCol w:w="435"/>
      </w:tblGrid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eastAsia="en-GB"/>
              </w:rPr>
            </w:pPr>
            <w:r>
              <w:rPr>
                <w:rFonts w:eastAsia="Times New Roman" w:cs="Calibri"/>
                <w:color w:val="FF0000"/>
                <w:lang w:eastAsia="en-GB"/>
              </w:rPr>
            </w:r>
          </w:p>
        </w:tc>
        <w:tc>
          <w:tcPr>
            <w:tcW w:w="8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Type d’organis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Secteur privé (qui fait du profit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NG (loc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NG (nation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NG (internation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étatiquet (local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fr-FR"/>
              </w:rPr>
              <w:t>étatique (régional – à l’intérieur du pays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étatique (national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X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7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utre organisation internationnale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931"/>
        <w:gridCol w:w="435"/>
        <w:gridCol w:w="435"/>
      </w:tblGrid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eastAsia="en-GB"/>
              </w:rPr>
            </w:pPr>
            <w:r>
              <w:rPr>
                <w:rFonts w:eastAsia="Times New Roman" w:cs="Calibri"/>
                <w:color w:val="FF0000"/>
                <w:lang w:eastAsia="en-GB"/>
              </w:rPr>
            </w:r>
          </w:p>
        </w:tc>
        <w:tc>
          <w:tcPr>
            <w:tcW w:w="8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L’organisation travaille-t-elle à l’un de ces niveaux? (cocher autant de réponses pertinentes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Loc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égional (dans le pays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X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Nation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Internation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  <w:t xml:space="preserve">Information sur l’Organisation </w:t>
      </w:r>
    </w:p>
    <w:tbl>
      <w:tblPr>
        <w:tblW w:w="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62"/>
        <w:gridCol w:w="283"/>
        <w:gridCol w:w="993"/>
        <w:gridCol w:w="435"/>
        <w:gridCol w:w="425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1.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Que fait votre organisation/structure? (principaux domains d’intervention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Agricultur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Elevag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Foresteri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fr-FR" w:eastAsia="en-GB"/>
              </w:rPr>
              <w:t xml:space="preserve">Décrire la localité où travaille votre organisation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Région du nord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mmentText"/>
              <w:spacing w:lineRule="auto" w:line="240" w:before="0" w:after="20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sz w:val="22"/>
                <w:szCs w:val="22"/>
                <w:lang w:val="fr-FR" w:eastAsia="en-GB"/>
              </w:rPr>
              <w:t xml:space="preserve">Depuis combine de temps votre organisation intervient-elle dans ce domaine?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mmentText"/>
              <w:snapToGrid w:val="false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CommentText"/>
              <w:spacing w:lineRule="auto" w:line="240" w:before="0" w:after="200"/>
              <w:rPr>
                <w:lang w:val="fr-FR"/>
              </w:rPr>
            </w:pPr>
            <w:r>
              <w:rPr>
                <w:lang w:val="fr-FR"/>
              </w:rPr>
              <w:t>2007 (05 ans)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mmentText"/>
              <w:snapToGrid w:val="false"/>
              <w:spacing w:before="0" w:after="20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</w:t>
            </w:r>
          </w:p>
        </w:tc>
        <w:tc>
          <w:tcPr>
            <w:tcW w:w="793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fr-FR" w:eastAsia="en-GB"/>
              </w:rPr>
              <w:t xml:space="preserve">Quels types de service et d’information fournissez-vous aux producteurs (et leurs communautés) sur: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1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La prise de décision liée à l’Agriculture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Formation (techniques cultureles, production animales, protection de l’environnement 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Co- financement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Appui technique et matériel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Gestion des resources naturelle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 xml:space="preserve">Valorisation des produits locaux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 xml:space="preserve">Renforcement des capacité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62"/>
        <w:gridCol w:w="283"/>
        <w:gridCol w:w="993"/>
        <w:gridCol w:w="435"/>
        <w:gridCol w:w="425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3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Sécurité alimentaire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 xml:space="preserve">Renforcement des capacité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4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La prise de décision liée au temps et au climat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 xml:space="preserve">Renforcement des capacité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5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La prise de décision liée aux marché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 xml:space="preserve">Renforcement des capacité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6</w:t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fr-FR" w:eastAsia="en-GB"/>
              </w:rPr>
              <w:t>Votre organisation mène –t-elle des activités liées à l’atténuation du changement climatique?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Diminution de la divagation des animaux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CE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 xml:space="preserve">Renforcement des capacité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Style w:val="Applestylespan"/>
                <w:rFonts w:ascii="Arial" w:hAnsi="Arial" w:cs="Arial"/>
                <w:sz w:val="18"/>
                <w:szCs w:val="18"/>
                <w:shd w:fill="FFFFFF" w:val="clear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  <w:lang w:val="fr-FR"/>
              </w:rPr>
              <w:t>Atténuation</w:t>
            </w:r>
            <w:r>
              <w:rPr>
                <w:rFonts w:cs="Arial" w:ascii="Arial" w:hAnsi="Arial"/>
                <w:color w:val="666666"/>
                <w:sz w:val="18"/>
                <w:szCs w:val="18"/>
                <w:lang w:val="fr-FR"/>
              </w:rPr>
              <w:br/>
            </w:r>
            <w:r>
              <w:rPr>
                <w:rStyle w:val="Applestylespan"/>
                <w:rFonts w:cs="Arial" w:ascii="Arial" w:hAnsi="Arial"/>
                <w:sz w:val="18"/>
                <w:szCs w:val="18"/>
                <w:shd w:fill="FFFFFF" w:val="clear"/>
                <w:lang w:val="fr-FR"/>
              </w:rPr>
              <w:t>Dans le contexte des changements climatiques, c’est une intervention humaine qui vise à réduire les sources ou à augmenter les puits de gaz à effet de serre. Par exemple interdire l’importation et l’utilisation des voitures de plus de 5 ans et planter plus d’arbres pour capter plus de gaz carbonique contenu dans l’atmosphè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. 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Source: Glossary of climate change acronyms, UNFCCC (</w:t>
            </w:r>
            <w:hyperlink r:id="rId3">
              <w:r>
                <w:rPr>
                  <w:rStyle w:val="InternetLink"/>
                  <w:rFonts w:cs="Arial" w:ascii="Arial" w:hAnsi="Arial"/>
                  <w:color w:val="666666"/>
                  <w:sz w:val="18"/>
                  <w:szCs w:val="18"/>
                  <w:shd w:fill="FFFFFF" w:val="clear"/>
                </w:rPr>
                <w:t>http://unfccc.int/essential_background/glossary/items/3666.php</w:t>
              </w:r>
            </w:hyperlink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) - reached through Wikiped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7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Autres types d’interventio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Néa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4</w:t>
            </w:r>
          </w:p>
        </w:tc>
        <w:tc>
          <w:tcPr>
            <w:tcW w:w="8373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els objectifs, votre organisation vise-t-elle à atteindre dans le domaine de l’aide à la décision des producteurs à travers les informations et les services qu’elle leur fournit 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lister s’il vous plai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Faites attention à tout  objectif qui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rait ê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oublié e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qui serait lié aux questions climatiqu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ou météorologiqu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spécifique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5"/>
                <w:szCs w:val="15"/>
                <w:lang w:val="fr-FR" w:eastAsia="en-GB"/>
              </w:rPr>
            </w:pPr>
            <w:r>
              <w:rPr>
                <w:rFonts w:eastAsia="Times New Roman" w:cs="Calibri" w:ascii="Arial" w:hAnsi="Arial"/>
                <w:color w:val="000000"/>
                <w:sz w:val="15"/>
                <w:szCs w:val="15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A Renforcer les capacités des organisations professionnelles  et interprofessionnelles à élaborer  mettre en œuvre des stratégies de développement des filières orientées par le marché 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b  Développer des infrastructures productives et de mise en marché pour accroître la productivité, la qualité  des produits agricoles et les liens avec marchés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C Améliorer l’environnement institutionnel, l’offre et la qualité des services de soutien aux filières offerts par les structures publiques et privées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220"/>
        <w:gridCol w:w="2185"/>
        <w:gridCol w:w="2188"/>
        <w:gridCol w:w="69"/>
        <w:gridCol w:w="214"/>
        <w:gridCol w:w="69"/>
        <w:gridCol w:w="1254"/>
        <w:gridCol w:w="435"/>
        <w:gridCol w:w="425"/>
        <w:gridCol w:w="166"/>
      </w:tblGrid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5</w:t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le plan opérationne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s sont les priori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ctuelles de votre organis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'il vous plaî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notez l'importance de cha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bjectif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​​une éch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0 à 10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ù 0 représent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as d'importanc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 10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plus haute importanc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votre organisation</w:t>
            </w:r>
            <w:r>
              <w:rPr>
                <w:rFonts w:eastAsia="Times New Roman" w:cs="Calibri"/>
                <w:color w:val="000000"/>
                <w:lang w:val="fr-FR" w:eastAsia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5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Objectif (utilisez les lettres de la question 4 pour identifier les objectifs)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Importanc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a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b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c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8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</w:t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Quel est vo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int de vu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sur la façon dont l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riorité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de votre organisation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raien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ê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changées au cours d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5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rochaines anné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Non, pas de changement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</w:t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ans vot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zone géographique d’intervention, travaillez- vous directement avec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 visez-vous spécifiqu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 l’un des groupes suivants</w:t>
            </w:r>
            <w:r>
              <w:rPr>
                <w:rFonts w:eastAsia="Times New Roman" w:cs="Calibri"/>
                <w:color w:val="000000"/>
                <w:lang w:val="fr-FR" w:eastAsia="en-GB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producteurs individuel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X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1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Groupes communautair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X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2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utres organisations intervenant dans la local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X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3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autorités local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4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femmes individuellement ou en group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X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utres, spécifier     ____________________________________________________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Utilisez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a réponse d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cette question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 éclairer l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réponses que vous obtiendrez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dans la question suiva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5"/>
                <w:szCs w:val="15"/>
                <w:lang w:val="fr-FR" w:eastAsia="en-GB"/>
              </w:rPr>
            </w:pPr>
            <w:r>
              <w:rPr>
                <w:rFonts w:eastAsia="Times New Roman" w:cs="Calibri" w:ascii="Arial" w:hAnsi="Arial"/>
                <w:color w:val="000000"/>
                <w:sz w:val="15"/>
                <w:szCs w:val="15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8.</w:t>
            </w:r>
          </w:p>
        </w:tc>
        <w:tc>
          <w:tcPr>
            <w:tcW w:w="8634" w:type="dxa"/>
            <w:gridSpan w:val="8"/>
            <w:tcBorders/>
            <w:vAlign w:val="center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Quelles activité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sont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es principales activités que vou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êtes en train de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mettre en œuv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actuellemen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en ce qui concern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a fourniture d'information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et de servic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 aider à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a prise de décis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?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Suivi des micro – projets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shd w:fill="F5F5F5" w:val="clear"/>
        <w:spacing w:lineRule="auto" w:line="240" w:before="0" w:after="0"/>
        <w:textAlignment w:val="top"/>
        <w:rPr>
          <w:rFonts w:ascii="Arial" w:hAnsi="Arial" w:eastAsia="Times New Roman" w:cs="Arial"/>
          <w:color w:val="888888"/>
          <w:sz w:val="15"/>
          <w:szCs w:val="15"/>
          <w:lang w:val="fr-FR" w:eastAsia="fr-FR"/>
        </w:rPr>
      </w:pPr>
      <w:r>
        <w:rPr>
          <w:rFonts w:eastAsia="Times New Roman" w:cs="Arial" w:ascii="Arial" w:hAnsi="Arial"/>
          <w:color w:val="333333"/>
          <w:sz w:val="18"/>
          <w:lang w:val="fr-FR" w:eastAsia="fr-FR"/>
        </w:rPr>
        <w:t>Pour chaque activité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décrite ci-dessus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, utilisez les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pages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contenant l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'information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sur les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activités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comme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un guide pour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l'entretien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et enregistrez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les informations fournies par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le répondant (interviewé)</w:t>
      </w:r>
    </w:p>
    <w:p>
      <w:pPr>
        <w:pStyle w:val="Normal"/>
        <w:rPr>
          <w:lang w:val="fr-FR"/>
        </w:rPr>
      </w:pPr>
      <w:r>
        <w:rPr>
          <w:rFonts w:cs="Calibri"/>
          <w:lang w:val="fr-FR"/>
        </w:rPr>
        <w:t>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jc w:val="center"/>
        <w:rPr>
          <w:lang w:val="fr-FR"/>
        </w:rPr>
      </w:pPr>
      <w:r>
        <w:rPr>
          <w:lang w:val="fr-FR"/>
        </w:rPr>
        <w:t>Informations sur le service des activités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238"/>
        <w:gridCol w:w="960"/>
        <w:gridCol w:w="960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 de l’activ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uivi des micro – proje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2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’est-ce que vous faites exactement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appui à l’’ouverture d’un compt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Signature d’une convention et du protoco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Mise en œuvre de  micro – projet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Appui à la conduite de l’activité et de l’itinéraire de techniqu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Capitalisation des résultats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3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ù est-ce que ça se passe 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y compr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zone de couvertu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poss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dentifi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une carte 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rég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Toute la région du nord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4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écr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manière dont 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st mise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d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met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e mécanism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la livrais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a fréquence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s capacités sont renforcé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ôle spécifique des individ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groupes ou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au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, etc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Fréquence : 2 sorties /mois/provinc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mise en œuvre : le promoteur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mécanisme de transmission : sensibilisation/information/ formatio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capacités renforcées : gestio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rôle : promoteu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47"/>
        <w:gridCol w:w="1698"/>
        <w:gridCol w:w="344"/>
        <w:gridCol w:w="1332"/>
        <w:gridCol w:w="1248"/>
        <w:gridCol w:w="690"/>
        <w:gridCol w:w="183"/>
        <w:gridCol w:w="87"/>
        <w:gridCol w:w="361"/>
        <w:gridCol w:w="425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5</w:t>
            </w:r>
          </w:p>
        </w:tc>
        <w:tc>
          <w:tcPr>
            <w:tcW w:w="88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Décrire la population cible et la population touchée (caractéristiques, taille, etc.)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Population ciblée : acteurs privés des filières agro-sylvo- pastorales  organisations professionnelles et interprofessionnelles, services techniques et l’Etat, structures privées de soutien aux filière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Est-ce que vous ciblez un groupe particulier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Oui 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n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écrire le groupe ciblé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Est-ce que vous ciblez 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ho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Cocher tout ce qui est pertinent)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fe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8.</w:t>
            </w:r>
          </w:p>
        </w:tc>
        <w:tc>
          <w:tcPr>
            <w:tcW w:w="81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Y a-t-i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un groupe ethnique spécifique, un type d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én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rigé par une fem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s groupes spécifiques socio-economiques /vulnérab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/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arginalis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êtes en trai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ibl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ans vos opérations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les énumérer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i-dessous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Néant 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9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Travaillez – vous ensemble avec d’autres organisations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i oui, les lister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Personne de  contact 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Type d’ organisation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Numéro de Contact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PAH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éan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3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éant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PRA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éan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3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éant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RAH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éan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3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éant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RRA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éan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3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éant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Types: 1. </w:t>
            </w:r>
            <w:r>
              <w:rPr>
                <w:rFonts w:eastAsia="Times New Roman" w:cs="Calibri"/>
                <w:color w:val="000000"/>
                <w:lang w:val="fr-FR" w:eastAsia="en-GB"/>
              </w:rPr>
              <w:t xml:space="preserve">Communautés de base - 2. ONG - 3. Etatique  - 4. </w:t>
            </w:r>
            <w:r>
              <w:rPr>
                <w:rFonts w:eastAsia="Times New Roman" w:cs="Calibri"/>
                <w:color w:val="000000"/>
                <w:lang w:eastAsia="en-GB"/>
              </w:rPr>
              <w:t>International - 5. Autre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2213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0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Depuis quand exécutez-vous cette activité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Janvier 201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1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and va- t-elle finir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Décembre 2012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elle est la source de financement de cette activité?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IDA/Banque Mondial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F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FID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pécifiez s’il vous plait étatique (national/ local), privé (faisant du profit), ONG locale/ nationale/ internationale), financement communautaire</w:t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3</w:t>
            </w:r>
          </w:p>
        </w:tc>
        <w:tc>
          <w:tcPr>
            <w:tcW w:w="8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  <w:lang w:val="fr-FR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l'activité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basée sur l'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essayez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onnaître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s e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ocessus pour amen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nformation aux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utilisateur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ici quelques ques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peuvent être uti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constru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histoire (scénario)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 est l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 de l'information utilisé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l’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bteni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 Est-ce que 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itez l’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quelque manière particulière pour 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eformat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ecadr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é-analys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ou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'est-ce 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faites, com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 pourquo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nsmettre 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 produit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génér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iquer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incipaux déf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fficultés que vous rencontre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éa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utilisez des pages additionnelles si nécessaire. Dans ce cas, portez le nom de l’organisation et de l’activité ainsi que le numéro de la page en hau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51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4</w:t>
            </w:r>
          </w:p>
        </w:tc>
        <w:tc>
          <w:tcPr>
            <w:tcW w:w="8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es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au courant de tout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utre organisation qui travai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ocalement su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e thè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mais avec qui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ne collaborez pa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ctuell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listez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Néant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Heading"/>
        <w:jc w:val="center"/>
        <w:rPr/>
      </w:pPr>
      <w:r>
        <w:rPr>
          <w:lang w:val="fr-FR"/>
        </w:rPr>
        <w:t>Perception</w:t>
      </w:r>
    </w:p>
    <w:p>
      <w:pPr>
        <w:pStyle w:val="Normal"/>
        <w:rPr/>
      </w:pPr>
      <w:r>
        <w:rPr>
          <w:lang w:val="fr-FR"/>
        </w:rPr>
        <w:t xml:space="preserve">1.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Selon vou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,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à votr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eu de travail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,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quelle importanc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relative occupent dan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e portefeuill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e votr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organisation les activité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ée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u clima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ou aux intempéries ?</w:t>
      </w:r>
      <w:r>
        <w:rPr>
          <w:lang w:val="fr-FR"/>
        </w:rPr>
        <w:t>: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6"/>
        <w:gridCol w:w="1146"/>
        <w:gridCol w:w="1147"/>
        <w:gridCol w:w="1146"/>
        <w:gridCol w:w="1147"/>
      </w:tblGrid>
      <w:tr>
        <w:trPr/>
        <w:tc>
          <w:tcPr>
            <w:tcW w:w="351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fr-FR"/>
              </w:rPr>
            </w:pPr>
            <w:r>
              <w:rPr>
                <w:b/>
                <w:bCs/>
                <w:color w:val="31849B"/>
                <w:lang w:val="fr-FR"/>
              </w:rPr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ien</w:t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faible</w:t>
            </w:r>
          </w:p>
        </w:tc>
        <w:tc>
          <w:tcPr>
            <w:tcW w:w="114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Medium</w:t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élevé</w:t>
            </w:r>
          </w:p>
        </w:tc>
        <w:tc>
          <w:tcPr>
            <w:tcW w:w="114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Très élevé</w:t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epartition du temps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X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epartition du personnel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X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epartition du budget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X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</w:rPr>
              <w:t>Autres, _________________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147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147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2.</w:t>
            </w:r>
          </w:p>
        </w:tc>
        <w:tc>
          <w:tcPr>
            <w:tcW w:w="7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votre poi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v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, qu’est-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e qui peut être considéré comme le moteur du calendrier de votre organisation pour les services liés au clima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et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nformation 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cocher autant de cases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ertinentes</w:t>
            </w:r>
            <w:r>
              <w:rPr>
                <w:rFonts w:eastAsia="Times New Roman" w:cs="Calibri"/>
                <w:color w:val="000000"/>
                <w:lang w:val="fr-FR" w:eastAsia="en-GB"/>
              </w:rPr>
              <w:t>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Les financier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X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La direction de mon organis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X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Notre bureau local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Les organisations communautaires de bas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Les producteurs individuellement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utr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3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and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votre organisation a-t-ell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commencé à mettre en œuvre sur le terrain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les activités liées au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«changement climatique»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Je ne sais pa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Pas encore commenc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X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4.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Y a-t-il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es lacunes dans le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omaines d’activité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és au clima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que vous percevez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ans votre organisation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ujourd’hui 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fr-FR"/>
              </w:rPr>
            </w:pPr>
            <w:r>
              <w:rPr>
                <w:b/>
                <w:bCs/>
                <w:color w:val="31849B"/>
                <w:lang w:val="fr-FR"/>
              </w:rPr>
            </w:r>
          </w:p>
        </w:tc>
        <w:tc>
          <w:tcPr>
            <w:tcW w:w="842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Area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1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color w:val="31849B"/>
              </w:rPr>
              <w:t xml:space="preserve">Néant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2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3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4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5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6</w:t>
            </w:r>
          </w:p>
        </w:tc>
        <w:tc>
          <w:tcPr>
            <w:tcW w:w="8425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5.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Qu’est ce que votre organisation fait de bon ou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est novatric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ans les domaine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'activité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és au clima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ctuellemen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–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 xml:space="preserve">dans quels domaines 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'autres peuven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pprendre de vous</w:t>
      </w:r>
      <w:r>
        <w:rPr>
          <w:rFonts w:cs="Arial" w:ascii="Arial" w:hAnsi="Arial"/>
          <w:color w:val="333333"/>
          <w:sz w:val="18"/>
          <w:szCs w:val="18"/>
          <w:lang w:val="fr-FR"/>
        </w:rPr>
        <w:t>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fr-FR"/>
              </w:rPr>
            </w:pPr>
            <w:r>
              <w:rPr>
                <w:b/>
                <w:bCs/>
                <w:color w:val="31849B"/>
                <w:lang w:val="fr-FR"/>
              </w:rPr>
            </w:r>
          </w:p>
        </w:tc>
        <w:tc>
          <w:tcPr>
            <w:tcW w:w="842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Area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1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2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3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color w:val="31849B"/>
              </w:rPr>
              <w:t>Néant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4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5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6</w:t>
            </w:r>
          </w:p>
        </w:tc>
        <w:tc>
          <w:tcPr>
            <w:tcW w:w="8425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vous éti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personn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déci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u calendrier de votre organisation pour l’année prochain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quelle activité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iée au clima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et qui n’est pas encor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incluse da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tre travail allez – vous penser-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color w:val="31849B"/>
              </w:rPr>
              <w:t>Néa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Auriez – vous un commentaire ou des idées nouvelles que vous souhaitez que j’ajoute ici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Intégration d’un volet changements climatiques dans les activités  du PAFASP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Commentaire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bCs/>
          <w:lang w:val="fr-FR"/>
        </w:rPr>
        <w:t xml:space="preserve">Programme d’Appui aux Filières Agro-Sylvo-Pastorales est un projet cofinancé par le  Gouvernement burkinabé et l’IDA/Banque Mondiale. Le projet est en fin de phase. Il intervient dans le développement local (agriculture, élevage, foresterie). </w:t>
      </w:r>
      <w:r>
        <w:rPr>
          <w:lang w:val="fr-FR"/>
        </w:rPr>
        <w:t>Quant à la  collecte des données, elle a été confrontée à la disponibilité partielle des personnes ressources capables de nous fournir des informations fiables mais aussi par la durée de l’enquête dont la date a subi plusieurs reports du rendez-vou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240" w:before="0" w:after="0"/>
        <w:rPr>
          <w:bCs/>
          <w:lang w:val="fr-FR"/>
        </w:rPr>
      </w:pPr>
      <w:r>
        <w:rPr>
          <w:rFonts w:cs="Calibri"/>
          <w:bCs/>
          <w:lang w:val="fr-FR"/>
        </w:rPr>
        <w:t xml:space="preserve"> </w:t>
      </w:r>
    </w:p>
    <w:p>
      <w:pPr>
        <w:pStyle w:val="Normal"/>
        <w:spacing w:before="0" w:after="200"/>
        <w:rPr>
          <w:bCs/>
          <w:lang w:val="fr-FR"/>
        </w:rPr>
      </w:pPr>
      <w:r>
        <w:rPr>
          <w:bCs/>
          <w:lang w:val="fr-FR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21"/>
      <w:gridCol w:w="4621"/>
    </w:tblGrid>
    <w:tr>
      <w:trPr/>
      <w:tc>
        <w:tcPr>
          <w:tcW w:w="9242" w:type="dxa"/>
          <w:gridSpan w:val="2"/>
          <w:tcBorders>
            <w:top w:val="single" w:sz="8" w:space="0" w:color="9BBB59"/>
          </w:tcBorders>
          <w:shd w:fill="E6EED5" w:val="clear"/>
        </w:tcPr>
        <w:p>
          <w:pPr>
            <w:pStyle w:val="Header"/>
            <w:jc w:val="center"/>
            <w:rPr>
              <w:b/>
              <w:b/>
              <w:color w:val="76923C"/>
            </w:rPr>
          </w:pPr>
          <w:r>
            <w:rPr>
              <w:b/>
              <w:color w:val="76923C"/>
            </w:rPr>
            <w:t>Version including comments</w:t>
          </w:r>
        </w:p>
      </w:tc>
    </w:tr>
    <w:tr>
      <w:trPr/>
      <w:tc>
        <w:tcPr>
          <w:tcW w:w="4621" w:type="dxa"/>
          <w:tcBorders>
            <w:bottom w:val="single" w:sz="8" w:space="0" w:color="9BBB59"/>
          </w:tcBorders>
        </w:tcPr>
        <w:p>
          <w:pPr>
            <w:pStyle w:val="Header"/>
            <w:rPr>
              <w:color w:val="76923C"/>
            </w:rPr>
          </w:pPr>
          <w:r>
            <w:rPr>
              <w:color w:val="76923C"/>
            </w:rPr>
            <w:t>CCAFS organisational baseline</w:t>
          </w:r>
        </w:p>
      </w:tc>
      <w:tc>
        <w:tcPr>
          <w:tcW w:w="4621" w:type="dxa"/>
          <w:tcBorders>
            <w:bottom w:val="single" w:sz="8" w:space="0" w:color="9BBB59"/>
          </w:tcBorders>
        </w:tcPr>
        <w:p>
          <w:pPr>
            <w:pStyle w:val="Header"/>
            <w:jc w:val="right"/>
            <w:rPr>
              <w:color w:val="76923C"/>
              <w:lang w:val="en-US" w:eastAsia="en-US"/>
            </w:rPr>
          </w:pPr>
          <w:r>
            <w:rPr>
              <w:color w:val="76923C"/>
            </w:rPr>
            <w:t xml:space="preserve">Last saved: </w:t>
          </w:r>
          <w:r>
            <w:rPr>
              <w:color w:val="76923C"/>
            </w:rPr>
            <w:fldChar w:fldCharType="begin"/>
          </w:r>
          <w:r>
            <w:rPr>
              <w:color w:val="76923C"/>
            </w:rPr>
            <w:instrText xml:space="preserve"> SAVEDATE \@"d\ MMMM\ yyyy" </w:instrText>
          </w:r>
          <w:r>
            <w:rPr>
              <w:color w:val="76923C"/>
            </w:rPr>
            <w:fldChar w:fldCharType="separate"/>
          </w:r>
          <w:r>
            <w:rPr>
              <w:color w:val="76923C"/>
            </w:rPr>
            <w:t>12 March 2012</w:t>
          </w:r>
          <w:r>
            <w:rPr>
              <w:color w:val="76923C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p2006@fasonet.bf" TargetMode="External"/><Relationship Id="rId3" Type="http://schemas.openxmlformats.org/officeDocument/2006/relationships/hyperlink" Target="http://unfccc.int/essential_background/glossary/items/3666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9:27:00Z</dcterms:created>
  <dc:creator>Carlos E. Barahona</dc:creator>
  <dc:description/>
  <cp:keywords/>
  <dc:language>en-US</dc:language>
  <cp:lastModifiedBy>SOME</cp:lastModifiedBy>
  <dcterms:modified xsi:type="dcterms:W3CDTF">2012-03-12T11:22:00Z</dcterms:modified>
  <cp:revision>5</cp:revision>
  <dc:subject/>
  <dc:title>Identification </dc:title>
</cp:coreProperties>
</file>