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Projet d’Appui aux Filières Agricoles (PROFIL)</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 122 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35 72/7.</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filcoordination@yahoo.fr</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onaté Jean Mari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Chargé de suivi-évaluation par intérim</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e</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fr-FR" w:eastAsia="en-GB"/>
              </w:rPr>
            </w:pPr>
            <w:r>
              <w:rPr>
                <w:rFonts w:eastAsia="Times New Roman" w:cs="Calibri"/>
                <w:lang w:val="fr-FR" w:eastAsia="en-GB"/>
              </w:rPr>
              <w:t>4 régions: Sahel, Centre-Nord, Nord, Boucle du Mouhou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2008</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Formation en gestion organisationnel</w:t>
            </w:r>
          </w:p>
          <w:p>
            <w:pPr>
              <w:pStyle w:val="Normal"/>
              <w:spacing w:lineRule="auto" w:line="240" w:before="0" w:after="0"/>
              <w:rPr/>
            </w:pPr>
            <w:r>
              <w:rPr>
                <w:rFonts w:eastAsia="Times New Roman" w:cs="Calibri"/>
                <w:lang w:val="fr-FR" w:eastAsia="en-GB"/>
              </w:rPr>
              <w:t>-Formation en gestion de leurs microprojets</w:t>
            </w:r>
          </w:p>
          <w:p>
            <w:pPr>
              <w:pStyle w:val="Normal"/>
              <w:spacing w:lineRule="auto" w:line="240" w:before="0" w:after="0"/>
              <w:rPr>
                <w:rFonts w:eastAsia="Times New Roman" w:cs="Calibri"/>
                <w:lang w:val="fr-FR" w:eastAsia="en-GB"/>
              </w:rPr>
            </w:pPr>
            <w:r>
              <w:rPr>
                <w:rFonts w:eastAsia="Times New Roman" w:cs="Calibri"/>
                <w:lang w:val="fr-FR" w:eastAsia="en-GB"/>
              </w:rPr>
              <w:t>-formation en technique de prod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Conseils sur GIDP(Gestion Intégrée De la Production)</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Choix des varié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Traitement post récolte (method de triple sac pour le Niéb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Choix des varietie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Adapter le système de culture au Clima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nformer sur les march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ppui sur les choix des varié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r la mise en réseau des groups cibles et des autres acteurs des filièr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ies des acteurs des filières et de leur organisatio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néliorer l’accès des groups cibles aux investissements productifs et de mise en march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jout d’autres speculations dans les plans d’action du projet (fonio, produits, forestiers non ligneux.</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ation en gestion des microproje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ulation des plans de développement à moyen termes de la filière niébé (atéli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en gestion des microproje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GIE à la tenue du cahier de suivi de leur microproj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ns la region du Nor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prestations de service et les directions régionales sont à la charge de la formation et elle se pratique une fois par an. Leur capacité en gestion financière se renforc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opulation cible reste les ruraux pauvres. Particulièrement les femmes et les jeunes. Les ruraux pauvres les plus vulnérables (femmes et jeunes) ayant une faible capacité d’investissement sont touché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uraux pauvres en particulier les femmes et les jeunes</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directions régional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ureaux d’étu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hel-consul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MF, réseau des caisses populaires du BURKINA FAS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1/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2/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FIL et finance par FI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88" w:type="dxa"/>
        <w:jc w:val="left"/>
        <w:tblInd w:w="-567" w:type="dxa"/>
        <w:tblLayout w:type="fixed"/>
        <w:tblCellMar>
          <w:top w:w="0" w:type="dxa"/>
          <w:left w:w="108" w:type="dxa"/>
          <w:bottom w:w="0" w:type="dxa"/>
          <w:right w:w="108" w:type="dxa"/>
        </w:tblCellMar>
      </w:tblPr>
      <w:tblGrid>
        <w:gridCol w:w="552"/>
        <w:gridCol w:w="438"/>
        <w:gridCol w:w="298"/>
        <w:gridCol w:w="5940"/>
        <w:gridCol w:w="960"/>
        <w:gridCol w:w="960"/>
        <w:gridCol w:w="293"/>
        <w:gridCol w:w="142"/>
        <w:gridCol w:w="119"/>
        <w:gridCol w:w="77"/>
        <w:gridCol w:w="102"/>
        <w:gridCol w:w="182"/>
        <w:gridCol w:w="425"/>
      </w:tblGrid>
      <w:tr>
        <w:trPr>
          <w:trHeight w:val="300" w:hRule="atLeast"/>
        </w:trPr>
        <w:tc>
          <w:tcPr>
            <w:tcW w:w="99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8"/>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0"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38"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ulation des plans de développement à moyen termes de la filière niébé</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xaminer les contraintes de la filière et proposer les axes de développement de la filière dans la rég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ns la region du Nor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ous les cadres du projet appuient les acteurs. La fréquence est aléatoir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dem que dans la première activité (formation en gestion de microprojet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Ruraux pauvres en particulier les femmes et les jeun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rections régional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ureaux d’étu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hel-consul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MF, réseau des caisses populaires du BURKINA FAS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2/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3/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FIL finance par FID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Non disponibilité à tant des resources financièr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Formation et appui aux systèmes de production des semences du niébé et du sésame</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eilleur appui au système d’exhaure de l’eau au niveau des GIE de la filière oignon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eux répertorier les parties paysannes concernant l’adaptation aux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u w:val="single"/>
          <w:lang w:val="fr-FR"/>
        </w:rPr>
      </w:pPr>
      <w:r>
        <w:rPr>
          <w:u w:val="single"/>
          <w:lang w:val="fr-FR"/>
        </w:rPr>
        <w:t>COMMENTAIRES</w:t>
      </w:r>
    </w:p>
    <w:p>
      <w:pPr>
        <w:pStyle w:val="Normal"/>
        <w:spacing w:before="0" w:after="200"/>
        <w:rPr/>
      </w:pPr>
      <w:r>
        <w:rPr>
          <w:lang w:val="fr-FR"/>
        </w:rPr>
        <w:tab/>
        <w:t>Projet intervenant dans les filières agricoles, luttant pour la sécurité alimentaire. Pour ce, il constitue un partenaire potentiel de CCAF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08T11:15:00Z</dcterms:modified>
  <cp:revision>6</cp:revision>
  <dc:subject/>
  <dc:title/>
</cp:coreProperties>
</file>