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PSA/RTD (Projet de Sécurité alimentaire par la récupération des terres dégradées dans le Nord du Burkina Faso</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BP 01 210 Ouahigouya</w:t>
            </w:r>
          </w:p>
          <w:p>
            <w:pPr>
              <w:pStyle w:val="Normal"/>
              <w:spacing w:lineRule="auto" w:line="240" w:before="0" w:after="0"/>
              <w:rPr>
                <w:rFonts w:cs="Calibri"/>
              </w:rPr>
            </w:pPr>
            <w:r>
              <w:rPr>
                <w:rFonts w:cs="Calibri"/>
              </w:rPr>
              <w:t xml:space="preserve">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49 51</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sa-rtd fasonet.bf</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Guissé Drama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hef de service techniqu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2/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3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Diéni Karim</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lang w:val="fr-FR"/>
              </w:rPr>
            </w:pPr>
            <w:r>
              <w:rPr>
                <w:lang w:val="fr-FR"/>
              </w:rPr>
              <w:t>Chef de service-suivi-évaluation</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gro-sylvo-pastoral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Dans 4 provinces: Yatenga et Loroum dans la region du Nord, Bam dans le centre-Nord, Soum dans le Sahel. Au Yatenga, les communes dans lesquelles l’action est menée sont Séguénéga, Oula, Ouahigouya, Thiou, Kaïn, Koumbri, Barga, Tangaye, Kossouba, Namissiguim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2005</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Renforcement des capacities techniques</w:t>
            </w:r>
          </w:p>
          <w:p>
            <w:pPr>
              <w:pStyle w:val="Normal"/>
              <w:numPr>
                <w:ilvl w:val="0"/>
                <w:numId w:val="3"/>
              </w:numPr>
              <w:spacing w:lineRule="auto" w:line="240" w:before="0" w:after="0"/>
              <w:rPr/>
            </w:pPr>
            <w:r>
              <w:rPr>
                <w:rFonts w:eastAsia="Times New Roman" w:cs="Calibri"/>
                <w:lang w:val="fr-FR" w:eastAsia="en-GB"/>
              </w:rPr>
              <w:t>Vulgarisation des themes et activités sylvo-pastorales (itinéraires technique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Réalisation d’infrastructures hydro-agricoles ( boulis, puits à grand diamètres, puits maraich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b/>
                <w:b/>
                <w:lang w:val="fr-FR" w:eastAsia="en-GB"/>
              </w:rPr>
            </w:pPr>
            <w:r>
              <w:rPr>
                <w:rFonts w:eastAsia="Times New Roman" w:cs="Calibri"/>
                <w:lang w:val="fr-FR" w:eastAsia="en-GB"/>
              </w:rPr>
              <w:t>Organisation en comités locaux de gestion des eaux (entretient, protection des infrastructures).</w:t>
            </w:r>
          </w:p>
          <w:p>
            <w:pPr>
              <w:pStyle w:val="Normal"/>
              <w:numPr>
                <w:ilvl w:val="0"/>
                <w:numId w:val="3"/>
              </w:numPr>
              <w:spacing w:lineRule="auto" w:line="240" w:before="0" w:after="0"/>
              <w:rPr>
                <w:rFonts w:eastAsia="Times New Roman" w:cs="Calibri"/>
                <w:b/>
                <w:b/>
                <w:lang w:val="fr-FR" w:eastAsia="en-GB"/>
              </w:rPr>
            </w:pPr>
            <w:r>
              <w:rPr>
                <w:rFonts w:eastAsia="Times New Roman" w:cs="Calibri"/>
                <w:lang w:val="fr-FR" w:eastAsia="en-GB"/>
              </w:rPr>
              <w:t>Accompagnement pour la production des plants et la réhabilitation des plants et la réhabilitation de la végétation).</w:t>
            </w:r>
          </w:p>
          <w:p>
            <w:pPr>
              <w:pStyle w:val="Normal"/>
              <w:numPr>
                <w:ilvl w:val="0"/>
                <w:numId w:val="3"/>
              </w:numPr>
              <w:spacing w:lineRule="auto" w:line="240" w:before="0" w:after="0"/>
              <w:rPr>
                <w:rFonts w:eastAsia="Times New Roman" w:cs="Calibri"/>
                <w:b/>
                <w:b/>
                <w:lang w:val="fr-FR" w:eastAsia="en-GB"/>
              </w:rPr>
            </w:pPr>
            <w:r>
              <w:rPr>
                <w:rFonts w:eastAsia="Times New Roman" w:cs="Calibri"/>
                <w:lang w:val="fr-FR" w:eastAsia="en-GB"/>
              </w:rPr>
              <w:t>Amélioration des parcours du bétail.</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Sensibilisation, animation, formation</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Travailler à accroître la production (restaurer les terre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Diversifier les productions (production de riz, production sèche, conduite d’élevage, de type naisseur-engraisseur.</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Aider les populations à s’adapter en vulgarisant les paquets-techniques qui leur permettront de mieux produi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uivi du calendrier agricole élaboré par la direction de l’agricultur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Mettre les producteurs en contact avec la SONAGES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Récupération des sols, suivi de reforest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Octroiement de microcrédits (mais stoppé)</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rvenir à récupérer les terres denudes, dégradées et les rendre exploitables (3000H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roiître le potentiel agro-sylvo-pastoral</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éhabiliter l’environn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 contre la pauvret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és de disengagement du projet (rappor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Absence d’état des lieux qui permettrait d’évaluer l’évolu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rFonts w:cs="Calibri"/>
                <w:color w:val="31849B"/>
                <w:lang w:val="fr-FR"/>
              </w:rPr>
              <w:t xml:space="preserve">     </w:t>
            </w:r>
            <w:r>
              <w:rPr>
                <w:color w:val="31849B"/>
                <w:lang w:val="fr-FR"/>
              </w:rPr>
              <w:t>Technologie utilise (tracteurs, charrue delphino)</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Processus de restauration des sols à partir des charrues delphino</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Vulgarisation des productions de courte durée pour s’adapter ainsi que des méthodes de culture et des produits des cultures (par rapport au climat). Réorientation du programme (mesures de défense et de reforestation) travailler à développer des mesures conservatoires de l’eau.</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order une importance au phénomène du Changement Climatique. Donc les activités que nous avons citées ci-dessus doivent être matérialisées. Une sensibilisation des producteurs reste nécessaire. La lutte d’atténuation des effets des Changements Climatiques reste un combat à long terme et les actions doivent être intensifié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u w:val="single"/>
          <w:lang w:val="fr-FR"/>
        </w:rPr>
      </w:pPr>
      <w:r>
        <w:rPr>
          <w:u w:val="single"/>
          <w:lang w:val="fr-FR"/>
        </w:rPr>
        <w:t>COMMENTAIRES</w:t>
      </w:r>
    </w:p>
    <w:p>
      <w:pPr>
        <w:pStyle w:val="Normal"/>
        <w:spacing w:before="0" w:after="200"/>
        <w:jc w:val="both"/>
        <w:rPr/>
      </w:pPr>
      <w:r>
        <w:rPr>
          <w:rFonts w:cs="Times New Roman" w:ascii="Times New Roman" w:hAnsi="Times New Roman"/>
          <w:sz w:val="24"/>
          <w:szCs w:val="24"/>
          <w:lang w:val="fr-FR"/>
        </w:rPr>
        <w:tab/>
        <w:t>Le PSA/RTD, projet intervenant dans la restauration des terres dégradées et dans le domaine de la sécurité alimentaire est en phase de finition. Il aurait pu être un partenaire de CCAFS. Pendant l’interview, les répondants ont noté l’importance d’approfondir les recherches afin de trouver des variétés, techniques et outils (charrue delphino par exemple) culturales qui permettront d’augmenter durablement les rendements et qui pourront aussi permettre la régénération des terres, de la végétation, de l’environnement en général. Par cette action, la lutte pour l’autosuffisance alimentaire et contre les aléas climatiques qui sont un combat permanent pourraient avancer.</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08T11:15:00Z</dcterms:modified>
  <cp:revision>5</cp:revision>
  <dc:subject/>
  <dc:title/>
</cp:coreProperties>
</file>