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ssociation Viim Yoodo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p: 36 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226 40 55 24 36/ 00226 70 25 73 51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ssodapls@yahoo.f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ore Al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resident/ coordinato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higouh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-02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h1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Information sur l’Organi</w:t>
      </w:r>
      <w:r>
        <w:rPr/>
        <w:t xml:space="preserve">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nviro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Water, hygiene and sanit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griculture (horticulture and livestock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Microcred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3 communes in the province ( Barga, Tougou, Rikou , Gourga, Longa, Namissguima, Watinonm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aire"/>
              <w:spacing w:lineRule="auto" w:line="240"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en-US" w:eastAsia="en-US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aire"/>
              <w:rPr>
                <w:lang w:val="en-US" w:eastAsia="en-US"/>
              </w:rPr>
            </w:pPr>
            <w:r>
              <w:rPr>
                <w:lang w:val="en-US" w:eastAsia="en-US"/>
              </w:rPr>
              <w:t>2000</w:t>
            </w:r>
          </w:p>
          <w:p>
            <w:pPr>
              <w:pStyle w:val="Commentair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spacing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ensitization on new agricultural methods, (Zaye, demi-lunes, stone contours)</w:t>
            </w:r>
            <w:r>
              <w:rPr>
                <w:rFonts w:eastAsia="Times New Roman" w:cs="Calibri"/>
                <w:color w:val="FF000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Training on the use of agricultural tools, contour farming, the management of their organization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(women farmers’ organisation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roduction of seedlings (tree nurseries), planting ,maintenance and monitoring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nsitization on good forest management (indiscriminate felling of trees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raining on the construction of improved local economical stov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romotion and value addition to non ligneous</w:t>
            </w:r>
            <w:r>
              <w:rPr>
                <w:rFonts w:eastAsia="Times New Roman" w:cs="Calibri"/>
                <w:color w:val="FF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lang w:val="en-US" w:eastAsia="en-US"/>
              </w:rPr>
              <w:t xml:space="preserve">forest product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Improved seed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horticulture (off season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ransfer of agricultural input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Microcred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romoting the popularization of agricultural techniques (zaye, stone contours, demi-lunes ,…)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Improved see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romotion of rain-fed rice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nsitization on the right time to prepare fields for planting (early November horticulture,…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Organization of commercial fairs to boast sal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romotions of improved stoves (fight against indiscriminate tree cutting)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nsitizing  the youth on behaviour chang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nsitization through radio broadcasts on rural radi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Activities in schools to create awareness among  the yout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 w:eastAsia="en-US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en-US" w:eastAsia="en-US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  <w:lang w:val="en-US" w:eastAsia="en-US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rovement of living condition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e fight against food insecurity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nvironmental conservation and Protection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Water and sanitation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rovement of anti erosion sit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onstruction of improved stov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en-US" w:eastAsia="en-US"/>
        </w:rPr>
      </w:pPr>
      <w:r>
        <w:rPr>
          <w:rFonts w:eastAsia="Times New Roman" w:cs="Arial" w:ascii="Arial" w:hAnsi="Arial"/>
          <w:color w:val="333333"/>
          <w:sz w:val="18"/>
          <w:lang w:val="en-US" w:eastAsia="en-US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 répondant (interviewé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Water, sanitation and hygien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eparation of wide well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atrin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use of hygienic materi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ensitization and traini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angay (Namssigia, Zougn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amissiguima ( Tougou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éguenega ( Bakou, Gamba, Koukabanco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hannelling capital from donor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hoice of village priorities together with municipal advisors and guidance towards a particular villag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hoice on the installation of the infrastructure together with village authoriti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mplementation of the wor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  : all the villages in the 13 provinces concerne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opulation reached   : 6 villag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echnical environmental  Service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echnical health Service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echnical water Service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rivate (communal financing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monstration of good habits (washing ones hand after going to the toilet, before eating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ack of material is a hindra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REP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OCAD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mprovement of anti erosion sit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emonstrations, help in the making of </w:t>
            </w:r>
            <w:r>
              <w:rPr>
                <w:rFonts w:eastAsia="Times New Roman" w:cs="Calibri"/>
                <w:lang w:val="en-US" w:eastAsia="en-US"/>
              </w:rPr>
              <w:t>zayes and demi-lun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ikou ; Bouri, Issigui, Bembala, Gourga, Lo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ation and development of a work calendar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vision of tools by the association and technical monitoring for the construction of  </w:t>
            </w:r>
            <w:r>
              <w:rPr>
                <w:rFonts w:eastAsia="Times New Roman" w:cs="Calibri"/>
                <w:lang w:val="en-US" w:eastAsia="en-US"/>
              </w:rPr>
              <w:t>zayes, demi-lunes or stone contours</w:t>
            </w:r>
            <w:r>
              <w:rPr>
                <w:rFonts w:eastAsia="Times New Roman" w:cs="Calibri"/>
                <w:color w:val="FF000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onstructions of manure pits for enriching the soil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 : all 13 provinc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 : Groups that are members of the association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echnical Environmental Service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griculture Technical Agricultural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rivate (community financing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egraded land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urkina ve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"/>
        <w:jc w:val="center"/>
        <w:rPr/>
      </w:pP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roved stov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ensitiz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ollection of raw material by the farmers (local soil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cessing of raw material (mixing,…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onstruction assisted by the associ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monstration of u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angay ( Namsigui, zougn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amissiguilma ( Tougou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ation, collection, processing, construction, demonstration and utiliz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nables to fight against indiscriminate tree cutting (more economical) against smoke-related respiratory diseases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ooking is faster, creates time for other activiti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arget population  : women in the 13 provin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 ; women from the four villages cited and from the neighbouring villages as well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nvironment technical service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griculture Technical Service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ivate  (funding by the community)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OCAD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ssociation Zay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Perception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à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u aux intempéries ?</w:t>
      </w:r>
      <w:r>
        <w:rPr>
          <w:lang w:val="en-US" w:eastAsia="en-US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ertinent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Y a-t-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No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–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Improved stoves using local raw material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Latrines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hank you for your consideration in this surve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31 May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55:00Z</dcterms:created>
  <dc:creator>Carlos E. Barahona</dc:creator>
  <dc:description/>
  <cp:keywords/>
  <dc:language>en-US</dc:language>
  <cp:lastModifiedBy>Gladys Otieno</cp:lastModifiedBy>
  <dcterms:modified xsi:type="dcterms:W3CDTF">2012-05-31T11:25:00Z</dcterms:modified>
  <cp:revision>5</cp:revision>
  <dc:subject/>
  <dc:title/>
</cp:coreProperties>
</file>