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irection Provinciale de l’Environnement et du Développement Durable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p: 46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 35 21 7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ackus_bonk@yahoo.fr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onkoungou W. Jacques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fficer in charge of  the Planning , Monitoring and evaluation Service 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l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uahigouya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 – 02 - 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hrs 19min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ien N’domakoure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puty Head of service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T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Information sur l’</w:t>
      </w:r>
      <w:r>
        <w:rPr/>
        <w:t xml:space="preserve">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Developing a program of activities (in collaboration with the different partners then monitoring of activities, analysis of result s,…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Helping in reforesta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Sensitization, training on several them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Forest polic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he entire provinc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aire"/>
              <w:spacing w:lineRule="auto" w:line="240"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sz w:val="22"/>
                <w:szCs w:val="22"/>
                <w:lang w:val="en-US" w:eastAsia="en-US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aire"/>
              <w:rPr>
                <w:lang w:val="en-US" w:eastAsia="en-US"/>
              </w:rPr>
            </w:pPr>
            <w:r>
              <w:rPr>
                <w:lang w:val="en-US" w:eastAsia="en-US"/>
              </w:rPr>
              <w:t>2001</w:t>
            </w:r>
          </w:p>
          <w:p>
            <w:pPr>
              <w:pStyle w:val="Commentair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aire"/>
              <w:snapToGrid w:val="false"/>
              <w:spacing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Sensitization on agricultural techniques (zaye, water management, demi-lunes,…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Environmental Educa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Use of non ligneous forest products (arabica rubber,…)  as sources of income for food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Water manage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Usage of zaye, demi-lunes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Reforestation  (production of seedlings, digging holes, planting, maintenance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Help in the regeneration of natural vegetable cover l (ANR:  assisted natural regeneration, controlled clearing,…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Creation of communal fores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en-US" w:eastAsia="en-US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en-US" w:eastAsia="en-US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en-US" w:eastAsia="en-US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  <w:lang w:val="en-US" w:eastAsia="en-US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a  Growth and reinforcement area under vegetation cover (ligneous vegetation cover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  Conservation, preservation of nature ( environment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  Rational use of wood resourc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d  Adopting farming practices that respect nature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ivil action, environmental educ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Sensitization on indiscriminate cutting down of trees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Reforestation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raining of farmers on production of seedlings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en-US" w:eastAsia="en-US"/>
        </w:rPr>
      </w:pPr>
      <w:r>
        <w:rPr>
          <w:rFonts w:eastAsia="Times New Roman" w:cs="Arial" w:ascii="Arial" w:hAnsi="Arial"/>
          <w:color w:val="333333"/>
          <w:sz w:val="18"/>
          <w:lang w:val="en-US" w:eastAsia="en-US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 répondant (interviewé)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>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Sensitization on felling of tre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onvening gatherings with farmers through the Village Development Board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Discussions in the local languag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Demonstrations (techniques and the right time to cut trees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illigomd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Rik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ar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You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Ouahigouy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oré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omya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ontact with the Chairman of the Village Development Council, village chief so that they may pass the information, that the gathering may be well attended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Capacity building in natural resource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Target population : farmers in the sphere of opera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opulation reached : the local popula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roupement Naam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anon Sim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roups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00226 75 04 37 38</w:t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Kogolweogo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ssociation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’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’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/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Reforestatio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oduction of seedlings, establishing the limits (choice of site), marking the area using stakes, digging holes, planting, tendin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Calibri" w:cs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Ouahigouya communal forest ; Rikou communal forest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Information meeting with the different actors, (farmers, regional board, technical services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he system has been described abo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echnical support is given by DPED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arget population :women, men and the youth in the villa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opulation reached:  the entire communit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Dont know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 : good will 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en-US" w:eastAsia="en-US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en-US" w:eastAsia="en-US"/>
        </w:rPr>
      </w:r>
    </w:p>
    <w:p>
      <w:pPr>
        <w:pStyle w:val="Heading"/>
        <w:jc w:val="center"/>
        <w:rPr/>
      </w:pPr>
      <w:r>
        <w:rPr/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raining of tree nursey keepers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ining based on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ablishment of a tree nurse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asic install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Seedling planting techniques (vegetative multiplication and sow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Harvest techniques and conservation of forest seeds conser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Prior treatment of seed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Ouahigouy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Koumb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an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ining is conducted by forest ag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apacity building in reforest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arget population : the province’s tree nursery keepe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Population reached : tree nursery keepers of the afore-mentioned villag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1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1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ICA (Japanese cooperation) internat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en-US" w:eastAsia="en-US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Perception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à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u aux intempéries ?</w:t>
      </w:r>
      <w:r>
        <w:rPr>
          <w:lang w:val="en-US" w:eastAsia="en-US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ertinente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Y a-t-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 xml:space="preserve">Lack of means (material, financial, manpower)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 xml:space="preserve">More theory than practice 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–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 xml:space="preserve">Sensitization on indiscriminate felling of trees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 xml:space="preserve">Training-Sensitization (farming techniques, environmental education,…)    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mphasis on monitoring and maintenance after reforest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reater integration of climate change, the major roles of politicians who do not invest in the key area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1 June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57:00Z</dcterms:created>
  <dc:creator>Carlos E. Barahona</dc:creator>
  <dc:description/>
  <cp:keywords/>
  <dc:language>en-US</dc:language>
  <cp:lastModifiedBy>Gladys Otieno</cp:lastModifiedBy>
  <dcterms:modified xsi:type="dcterms:W3CDTF">2012-06-01T08:44:00Z</dcterms:modified>
  <cp:revision>12</cp:revision>
  <dc:subject/>
  <dc:title/>
</cp:coreProperties>
</file>