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FNGN (Fédération National des Groupements Naam)</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BP 100 Ouahigouya</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 55 04 11</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fngn@fasonet.bf</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Oumarou Ouedraogo</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Facilitator  (CES-AGF)</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 xml:space="preserve">Male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Kamboulé Rosélin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9/0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3h30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Drabo Paulin</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Agriculturalist at an agro economic division</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Agriculture-livestock-environment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Water and soil conservation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Food security </w:t>
            </w:r>
          </w:p>
          <w:p>
            <w:pPr>
              <w:pStyle w:val="Normal"/>
              <w:numPr>
                <w:ilvl w:val="0"/>
                <w:numId w:val="2"/>
              </w:numPr>
              <w:spacing w:lineRule="auto" w:line="240" w:before="0" w:after="0"/>
              <w:rPr/>
            </w:pPr>
            <w:r>
              <w:rPr>
                <w:rFonts w:eastAsia="Times New Roman" w:cs="Calibri"/>
                <w:color w:val="000000"/>
                <w:lang w:eastAsia="en-GB"/>
              </w:rPr>
              <w:t>Health and social</w:t>
            </w:r>
          </w:p>
          <w:p>
            <w:pPr>
              <w:pStyle w:val="Normal"/>
              <w:numPr>
                <w:ilvl w:val="0"/>
                <w:numId w:val="2"/>
              </w:numPr>
              <w:spacing w:lineRule="auto" w:line="240" w:before="0" w:after="0"/>
              <w:rPr/>
            </w:pPr>
            <w:r>
              <w:rPr>
                <w:rFonts w:eastAsia="Times New Roman" w:cs="Calibri"/>
                <w:color w:val="000000"/>
                <w:lang w:eastAsia="en-GB"/>
              </w:rPr>
              <w:t xml:space="preserve">Marketing and processing of agricultural produce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Microfinance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population is composed of different ethnic groups with the Mossis being the majority. Physically, the area is located in the Sahel region with degraded vegetation, arid soils. Livestock keeping is the main activity</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aire"/>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pPr>
            <w:r>
              <w:rPr>
                <w:rFonts w:cs="Calibri"/>
              </w:rPr>
              <w:t xml:space="preserve"> </w:t>
            </w:r>
            <w:r>
              <w:rPr/>
              <w:t>Since 1967</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Training, monitoring and support </w:t>
            </w:r>
          </w:p>
          <w:p>
            <w:pPr>
              <w:pStyle w:val="Normal"/>
              <w:numPr>
                <w:ilvl w:val="0"/>
                <w:numId w:val="2"/>
              </w:numPr>
              <w:spacing w:lineRule="auto" w:line="240" w:before="0" w:after="0"/>
              <w:rPr/>
            </w:pPr>
            <w:r>
              <w:rPr>
                <w:rFonts w:eastAsia="Times New Roman" w:cs="Calibri"/>
                <w:lang w:eastAsia="en-GB"/>
              </w:rPr>
              <w:t xml:space="preserve">Soil conservation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Reforestation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Creation of horticulture hedges-physical restructuring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Input and fertilizer supply and accompaniment in the processing and selling phas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Training and management support in the region, soil restoration and recovery. Planting and assisted regeneration of vegetation.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Training of cereal bank managers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Coordination of management and transportation from surplus areas to the deficit area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Monitoring of rainfall in order to have a data base and carry out statistical studie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Broadcasts of the weekly market at the national and local levels through the radio.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Visits to (GCA) (Management of Food Security) to convey information and to monitor the management of sales and purchas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Creating awareness and information through the radio.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Reforestation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Assisted natural regeneration (ANR)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Popularization of solar stoves to minimize the use of firewood.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lang w:eastAsia="en-GB"/>
              </w:rPr>
              <w:t xml:space="preserve">Participation in health, social and gender issues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Sensitization on the education of the girl-child, microcredit for women’s businesses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Literacy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t>Enabling the farmers to make decisions and act without harming the environ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Enabling farmers to access climate-related information.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mproving the productivity of the land within the perspective of sustainable agricultur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Reducing hunger risks through the diversification of agricultural production (food security)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Building techno-economic capacities of farmers through training and support (advice on domestic farming)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t>reinforce farmers’ access to microcredit through the enhancement of  BTEC network (</w:t>
            </w:r>
            <w:r>
              <w:rPr>
                <w:rFonts w:eastAsia="Times New Roman" w:cs="Calibri"/>
                <w:lang w:eastAsia="en-GB"/>
              </w:rPr>
              <w:t>a</w:t>
            </w:r>
            <w:r>
              <w:rPr>
                <w:rFonts w:eastAsia="Times New Roman" w:cs="Calibri"/>
                <w:color w:val="000000"/>
                <w:lang w:eastAsia="en-GB"/>
              </w:rPr>
              <w:t xml:space="preserve"> traditional savings and credit lending syst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crofinance, natural resource management, food security are the overlapping theme. Food security and natural resources may be prioritized.</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CES-AGF activiti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Research-development activities on water mobilization and irrigation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85" w:hRule="atLeast"/>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dvice on domestic farm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Support activities on the production of improved seed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Running of food security granari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ES-AGF activities (water and soil conservation, protection, soil restoration and agro forestry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study involves mechanical work (anti-erosion dykes, restoration of gullies and livestock watering points of 4000 to 7000m</w:t>
            </w:r>
            <w:r>
              <w:rPr>
                <w:rFonts w:eastAsia="Times New Roman" w:cs="Calibri"/>
                <w:color w:val="000000"/>
                <w:vertAlign w:val="superscript"/>
                <w:lang w:eastAsia="en-GB"/>
              </w:rPr>
              <w:t>3</w:t>
            </w:r>
            <w:r>
              <w:rPr>
                <w:rFonts w:eastAsia="Times New Roman" w:cs="Calibri"/>
                <w:color w:val="000000"/>
                <w:lang w:eastAsia="en-GB"/>
              </w:rPr>
              <w:t>, fences around water collection points.  Biological work also through planting of wind breakers, quickset hedges, zai, manure pits, demi-lunes, grass lawn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training fields in the areas where FNGN operates.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 xml:space="preserve">The implementers are the farmers who are accompanied by the facilitators. The CES-AGF are carried out periodically and planned annually. The groups and the union are in charge of mobilising the funds and reporting to the federation; the facilitator is in charge of disseminating information. The farmers’ capacity to produce is reinforced. </w:t>
            </w:r>
          </w:p>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All the farmers in the areas where FNGN operates (28 provinces, more than 1800 villages) are the target. It is difficult to estimate the population reached. </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AH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ED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in pour le mond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armers, Pain pour le monde, B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sources are numerous. The information is handled according to the them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552"/>
        <w:gridCol w:w="440"/>
        <w:gridCol w:w="6238"/>
        <w:gridCol w:w="960"/>
        <w:gridCol w:w="960"/>
        <w:gridCol w:w="293"/>
        <w:gridCol w:w="142"/>
        <w:gridCol w:w="119"/>
        <w:gridCol w:w="77"/>
        <w:gridCol w:w="102"/>
        <w:gridCol w:w="182"/>
        <w:gridCol w:w="425"/>
      </w:tblGrid>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gridSpan w:val="4"/>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Normal"/>
              <w:spacing w:before="0" w:after="200"/>
              <w:rPr>
                <w:rFonts w:eastAsia="Times New Roman" w:cs="Calibri"/>
                <w:color w:val="000000"/>
                <w:lang w:eastAsia="en-GB"/>
              </w:rPr>
            </w:pPr>
            <w:r>
              <w:rPr>
                <w:rFonts w:eastAsia="Times New Roman" w:cs="Calibri"/>
                <w:color w:val="000000"/>
                <w:lang w:eastAsia="en-GB"/>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Research-development activities on water mobilization and complementary irrigation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 xml:space="preserve">Mobilization of run-off water by capturing it in a reservoir, and an irrigation system.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raining on climate chang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4 villages (Koumbri, Boulzoma, Tougou, Solgom of Yatenga provinc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is activity is carried out by the CES-AGF and the agro-economic teams, officials of Naam unions, the 2ie technical team. Capacity building on potential site identification for the project, (determining the right period for irrigation (training), capacities built in matters of climate change and the use of climate informatio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The target population is all the people in the sphere of operation of the action. The population reached comprises 18 farmers. </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i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AH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ED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ast trimester of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4</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rd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dvice on domestic farming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ccompanying the producer in management and economic techniques of production, how to manage his farm, training...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28 provinc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agro-economic union is responsible, the advisers (07), and all the agro economic team carry out the activities. Each year, reports are made. Capacity is built in choice of site, market research, entrepreneurship capacity of the farmer.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ll farmers are targeted. Horticulture farmers are reached</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EPAB</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GCPA/BM</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E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1994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FDI (French farmers’ Organisation) Project FISO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Supporting activities on improved seed production.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Support to a group of seed farmers in advice-support-monitoring, training of new seed growers and refresher training. Support in the production activity : fertilizer, certification process, marketing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the Northern region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 xml:space="preserve">The team of the agro-economic unit is responsible for monitoring-advice-support in collaboration with the advisers, the division of supply of commercial activities cell (CAAC) is in charge of marketing. Capacity built: The farmers become experts in seed production. This activity is carried out annually.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Target: farmers from the North. Those reached are the cereal growers and there is hope to reach horticulture farmers. </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Seed Growers Producers National Union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Seed Growers Producers National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ER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AH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2007 for cereal growers and 2010 for the market vegetable grower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armers and  FNG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numPr>
          <w:ilvl w:val="0"/>
          <w:numId w:val="0"/>
        </w:numPr>
        <w:jc w:val="center"/>
        <w:rPr/>
      </w:pPr>
      <w:r>
        <w:br w:type="page"/>
      </w:r>
      <w:r>
        <w:rPr/>
      </w:r>
      <w:r>
        <w:br w:type="page"/>
      </w:r>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After the great drought in the 70s and after 1978</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Financial needs and technical resources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Technical weakness which limits innovation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Complementary irrigation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Surveys with sexagenarians to gather and list the climatic signs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velop strategies which may remove bad practices and prejudices and establish supplementary crops through irrigation.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As far as climate is concerned, there is goodwill but the constraints are enormous. At the federation level, the fact that it is present in several provinces is positive. However, distance and lack of finance means limits the action. We are victims of our own largenes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jc w:val="center"/>
        <w:rPr>
          <w:u w:val="single"/>
        </w:rPr>
      </w:pPr>
      <w:r>
        <w:rPr>
          <w:u w:val="single"/>
        </w:rPr>
        <w:t>COMMENTS</w:t>
      </w:r>
    </w:p>
    <w:p>
      <w:pPr>
        <w:pStyle w:val="Normal"/>
        <w:spacing w:lineRule="auto" w:line="360"/>
        <w:ind w:firstLine="720"/>
        <w:jc w:val="both"/>
        <w:rPr/>
      </w:pPr>
      <w:r>
        <w:rPr>
          <w:rFonts w:cs="Times New Roman" w:ascii="Times New Roman" w:hAnsi="Times New Roman"/>
          <w:sz w:val="24"/>
          <w:szCs w:val="24"/>
        </w:rPr>
        <w:t xml:space="preserve">The federation is a very good organization which brings a lot to the rural community. It offers services to the people more for production than for marketing. It has been innovative by trying to install rain gauges in the villages in order that the producers may follow the development of rainfall and thus better plan their agricultural activities.  Through the radio, the federation is also able to reach a good proportion of the rural community, informing and training them. In regard to its objectives and activities carried out, the federation is a potential CCAFS partner. </w:t>
      </w:r>
    </w:p>
    <w:p>
      <w:pPr>
        <w:pStyle w:val="Normal"/>
        <w:spacing w:lineRule="auto" w:line="360" w:before="0" w:after="200"/>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9</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33:00Z</dcterms:created>
  <dc:creator>Carlos E. Barahona</dc:creator>
  <dc:description/>
  <cp:keywords/>
  <dc:language>en-US</dc:language>
  <cp:lastModifiedBy>Gladys Otieno</cp:lastModifiedBy>
  <dcterms:modified xsi:type="dcterms:W3CDTF">2012-06-01T11:47:00Z</dcterms:modified>
  <cp:revision>18</cp:revision>
  <dc:subject/>
  <dc:title/>
</cp:coreProperties>
</file>