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rPr/>
        <w:t xml:space="preserve">Identification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structure/organisation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oupement des Artisans Ruraux du Yatenga GARY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dress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p: 20 Titao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Numéros de téléphone 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226 76 49 58 47 / 00226 76 54 26 55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dresse Email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ersonne interviewé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aname Marcel L.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Position/function dans la structure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n charge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omme/Femme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le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CAFS Site (ID No.)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F01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a vil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tao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om de l’enquêteur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ualyou W. S. OUERMI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ate de l’ interview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1-03-2012</w:t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urée de l’interview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 min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utres personnes présentes</w:t>
            </w:r>
          </w:p>
        </w:tc>
        <w:tc>
          <w:tcPr>
            <w:tcW w:w="6582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(Noter leurs noms </w:t>
            </w:r>
          </w:p>
        </w:tc>
        <w:tc>
          <w:tcPr>
            <w:tcW w:w="6582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Et leurs fonctions)</w:t>
            </w:r>
          </w:p>
        </w:tc>
        <w:tc>
          <w:tcPr>
            <w:tcW w:w="65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Type d’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Secteur privé (qui fait du profit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loc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ONG (internationale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t (loc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régional – à l’intérieur du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étatique (national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 organisation internationnale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931"/>
        <w:gridCol w:w="435"/>
        <w:gridCol w:w="435"/>
      </w:tblGrid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’organisation travaille-t-elle à l’un de ces niveaux? (cocher autant de réponses pertinentes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oc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Régional (dans le pays)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7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Internation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Information sur l’</w:t>
      </w:r>
      <w:r>
        <w:rPr/>
        <w:t xml:space="preserve">Organisation </w:t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Que fait votre organisation/structure? (principaux domains d’intervention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Improvement of degraded lands (stone contours,dykes, microdams,filtering dykes, wells horticultural farming, large wells, fencing…)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Décrire la localité où travaille votre organisation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In several parts of the countr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mmentaire"/>
              <w:spacing w:lineRule="auto" w:line="240"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en-US" w:eastAsia="en-US"/>
              </w:rPr>
              <w:t xml:space="preserve">Depuis combine de temps votre organisation intervient-elle dans ce domaine?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mmentaire"/>
              <w:rPr>
                <w:lang w:val="en-US" w:eastAsia="en-US"/>
              </w:rPr>
            </w:pPr>
            <w:r>
              <w:rPr>
                <w:lang w:val="en-US" w:eastAsia="en-US"/>
              </w:rPr>
              <w:t>1976</w:t>
            </w:r>
          </w:p>
          <w:p>
            <w:pPr>
              <w:pStyle w:val="Commentair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mmentaire"/>
              <w:snapToGrid w:val="false"/>
              <w:spacing w:before="0" w:after="20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 xml:space="preserve">Quels types de service et d’information fournissez-vous aux producteurs (et leurs communautés) sur: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La prise de décision liée à l’Agriculture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raining on making stone contou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Initiation and training in horticul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fenci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Gestion des resources naturel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Fight against indiscriminate tree cutti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62"/>
        <w:gridCol w:w="283"/>
        <w:gridCol w:w="993"/>
        <w:gridCol w:w="435"/>
        <w:gridCol w:w="425"/>
      </w:tblGrid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3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écurité alimentaire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Improvement of degraded lan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Promotion of horticul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 temps et au clima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tone contou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La prise de décision liée aux marché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6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en-US"/>
              </w:rPr>
              <w:t>Votre organisation mène –t-elle des activités liées à l’atténuation du changement climatique?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Fight against indiscriminate tree cutti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Style w:val="Applestylespan"/>
                <w:rFonts w:ascii="Arial" w:hAnsi="Arial" w:cs="Arial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val="en-US" w:eastAsia="en-US"/>
              </w:rPr>
              <w:t>Atténuation</w:t>
            </w:r>
            <w:r>
              <w:rPr>
                <w:rFonts w:cs="Arial" w:ascii="Arial" w:hAnsi="Arial"/>
                <w:color w:val="666666"/>
                <w:sz w:val="18"/>
                <w:szCs w:val="18"/>
                <w:lang w:val="en-US" w:eastAsia="en-US"/>
              </w:rPr>
              <w:br/>
            </w:r>
            <w:r>
              <w:rPr>
                <w:rStyle w:val="Applestylespan"/>
                <w:rFonts w:cs="Arial" w:ascii="Arial" w:hAnsi="Arial"/>
                <w:sz w:val="18"/>
                <w:szCs w:val="18"/>
                <w:shd w:fill="FFFFFF" w:val="clear"/>
                <w:lang w:val="en-US" w:eastAsia="en-US"/>
              </w:rPr>
              <w:t>Dans le contexte des changements climatiques, c’est une intervention humaine qui vise à réduire les sources ou à augmenter les puits de gaz à effet de serre. Par exemple interdire l’importation et l’utilisation des voitures de plus de 5 ans et planter plus d’arbres pour capter plus de gaz carbonique contenu dans l’atmosphè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 xml:space="preserve">. 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Source: Glossary of climate change acronyms, UNFCCC (</w:t>
            </w:r>
            <w:hyperlink r:id="rId2">
              <w:r>
                <w:rPr>
                  <w:rStyle w:val="InternetLink"/>
                  <w:rFonts w:cs="Arial" w:ascii="Arial" w:hAnsi="Arial"/>
                  <w:color w:val="666666"/>
                  <w:sz w:val="18"/>
                  <w:szCs w:val="18"/>
                  <w:shd w:fill="FFFFFF" w:val="clear"/>
                  <w:lang w:val="en-US" w:eastAsia="en-US"/>
                </w:rPr>
                <w:t>http://unfccc.int/essential_background/glossary/items/3666.php</w:t>
              </w:r>
            </w:hyperlink>
            <w:r>
              <w:rPr>
                <w:rStyle w:val="Applestylespan"/>
                <w:rFonts w:cs="Arial" w:ascii="Arial" w:hAnsi="Arial"/>
                <w:color w:val="666666"/>
                <w:sz w:val="18"/>
                <w:szCs w:val="18"/>
                <w:shd w:fill="FFFFFF" w:val="clear"/>
                <w:lang w:val="en-US" w:eastAsia="en-US"/>
              </w:rPr>
              <w:t>) - reached through Wikipedi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Autres types d’interven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Sensitization of women on IST, and on hygiene of new born bab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37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s objectifs, votre organisation vise-t-elle à atteindre dans le domaine de l’aide à la décision des producteurs à travers les informations et les services qu’elle leur fournit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lister s’il vous pla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Faites attention à tout  objectif qui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t 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blié e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i serait lié aux questions climat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ou météorologiqu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spécifique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Famine reduction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management and access to drinking water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20"/>
        <w:gridCol w:w="2185"/>
        <w:gridCol w:w="2188"/>
        <w:gridCol w:w="69"/>
        <w:gridCol w:w="214"/>
        <w:gridCol w:w="69"/>
        <w:gridCol w:w="1254"/>
        <w:gridCol w:w="435"/>
        <w:gridCol w:w="425"/>
        <w:gridCol w:w="166"/>
      </w:tblGrid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le plan opérationne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sont les priori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s de votre organis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'il vous plaî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otez l'importance de cha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jectif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​​une éch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0 à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0 représent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as d'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10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lus haute importanc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votre organisation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5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Objectif (utilisez les lettres de la question 4 pour identifier les objectifs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mportanc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</w:t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lang w:val="en-US" w:eastAsia="en-US"/>
              </w:rPr>
              <w:t>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 est vo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int de vu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ur la façon dont l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ior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e votre organisa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rai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êt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hangées au cours d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5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rochaines anné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wareness and behaviour change (agricultural practices,…) in the face of climate chan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t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zone géographique d’intervention, travaillez- vous directement avec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 visez-vous spécifiqu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 l’un des groupes suivant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producteurs individuel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Groupes communautai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 organisations intervenant dans la local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autorités local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 individuellement ou en group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utres, spécifier     ____________________________________________________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Utilis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réponse d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cette question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éclairer l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réponses que vous obtiendrez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dans la question suiva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Calibri" w:ascii="Arial" w:hAnsi="Arial"/>
                <w:color w:val="000000"/>
                <w:sz w:val="15"/>
                <w:szCs w:val="15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634" w:type="dxa"/>
            <w:gridSpan w:val="8"/>
            <w:tcBorders/>
            <w:vAlign w:val="center"/>
          </w:tcPr>
          <w:p>
            <w:pPr>
              <w:pStyle w:val="Normal"/>
              <w:shd w:fill="F5F5F5" w:val="clear"/>
              <w:spacing w:lineRule="auto" w:line="240" w:before="0" w:after="0"/>
              <w:textAlignment w:val="top"/>
              <w:rPr>
                <w:rFonts w:ascii="Arial" w:hAnsi="Arial" w:eastAsia="Times New Roman" w:cs="Arial"/>
                <w:color w:val="888888"/>
                <w:sz w:val="15"/>
                <w:szCs w:val="15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Quelles activité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sont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es principales activités que vou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êtes en train de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mettre en œuvr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actuellement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n ce qui concerne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fourniture d'information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et de services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pour aider à</w:t>
            </w: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18"/>
                <w:lang w:val="en-US" w:eastAsia="en-US"/>
              </w:rPr>
              <w:t>la prise de déc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?</w:t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motion( demonstration and training,...) of horticulture 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Renovation of the Fogouti dam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5"/>
          <w:szCs w:val="15"/>
          <w:lang w:val="en-US" w:eastAsia="en-US"/>
        </w:rPr>
      </w:pPr>
      <w:r>
        <w:rPr>
          <w:rFonts w:eastAsia="Times New Roman" w:cs="Arial" w:ascii="Arial" w:hAnsi="Arial"/>
          <w:color w:val="333333"/>
          <w:sz w:val="18"/>
          <w:lang w:val="en-US" w:eastAsia="en-US"/>
        </w:rPr>
        <w:t>Pour chaque activité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décrite ci-dessu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, utilisez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page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contenant l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'informatio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sur les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activités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comme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un guide pou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'entretien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et enregistrez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s informations fournies par</w:t>
      </w:r>
      <w:r>
        <w:rPr>
          <w:rFonts w:eastAsia="Times New Roman"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color w:val="333333"/>
          <w:sz w:val="18"/>
          <w:lang w:val="en-US" w:eastAsia="en-US"/>
        </w:rPr>
        <w:t>le répondant (interviewé)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motion of horticultur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nsporting women from Babo towards Silliaka for training on horticultural techniqu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lliaka (Titao locatio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raining will be given to 6 wom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Reinforcement of knowledge of agricultural techn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his takes place 2 or 3 times a yea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80"/>
        <w:gridCol w:w="1233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he population reached par this activity includes 6 women, who will use the acquired knowledge to better fight against food insecurity in their househol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he objective being to spread the training to as many women as possible in the provi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20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CREDO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International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99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ssociation les Amis Seine et Marnais du burkina Faso ASMB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Seine and Marnais Burkina Faso Friends Associatio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elen Celest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/>
        <w:t>Informations sur le service des activités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238"/>
        <w:gridCol w:w="960"/>
        <w:gridCol w:w="960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 de l’activit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Renovation of FOGOUTI d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</w:t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’est-ce que vous faites exactement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earch for adequate land (more clayis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Collection and transportation to the site (lorry hired by don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ollowed by construc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ù est-ce que ça se passe 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y compr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zone de couvertu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poss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dentifi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ur une carte 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rég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Fogou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4</w:t>
            </w:r>
          </w:p>
        </w:tc>
        <w:tc>
          <w:tcPr>
            <w:tcW w:w="81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écr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manière dont e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st mise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d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met en œuv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e mécanism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la livrais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la fréquence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s capacités sont renforcé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ôle spécifique des individ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groupes ou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aut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etc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Building capacity to control wa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Technical support (2 qualified people) as well as the material (lorry) provided by GAR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Manual labour provided by the people of Fogouti who work under GARY technical supervisio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547"/>
        <w:gridCol w:w="1698"/>
        <w:gridCol w:w="344"/>
        <w:gridCol w:w="1332"/>
        <w:gridCol w:w="1248"/>
        <w:gridCol w:w="690"/>
        <w:gridCol w:w="183"/>
        <w:gridCol w:w="87"/>
        <w:gridCol w:w="361"/>
        <w:gridCol w:w="425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5</w:t>
            </w:r>
          </w:p>
        </w:tc>
        <w:tc>
          <w:tcPr>
            <w:tcW w:w="88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a population cible et la population touchée (caractéristiques, taille, etc.)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Target population  : The community of Fogouti (about  600 peopl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Population reached : Fogouti and the river communiti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Est-ce que vous ciblez un groupe particulier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Oui 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écrire le groupe ciblé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Est-ce que vous ciblez 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ho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Cocher tout ce qui est pertinent)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Les femmes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jeun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dulte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Plus âgés</w:t>
            </w:r>
          </w:p>
        </w:tc>
        <w:tc>
          <w:tcPr>
            <w:tcW w:w="44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8.</w:t>
            </w:r>
          </w:p>
        </w:tc>
        <w:tc>
          <w:tcPr>
            <w:tcW w:w="81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Y a-t-il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un groupe ethnique spécifique, un type d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én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rigé par une fem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)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s groupes spécifiques socio-economiques /vulnérab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marginalisé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êtes en trai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ibl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ans vos opéra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énumérer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i-dessous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n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9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ravaillez – vous ensemble avec d’autres organisations?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i oui, les lister</w:t>
            </w:r>
          </w:p>
        </w:tc>
        <w:tc>
          <w:tcPr>
            <w:tcW w:w="2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m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ersonne de  contact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 d’ organisation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Numéro de Contact 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 xml:space="preserve">Provincial Agricultural Management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tate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ypes: 1. Communautés de base - 2. ONG - 3. Etatique  - 4. International - 5. Autre</w:t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8"/>
        <w:gridCol w:w="2213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0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epuis quand exécutez-vous cette activité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97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1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and va- t-elle finir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Don’t know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Quelle est la source de financement de cette activité?</w:t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ASMB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Spécifiez s’il vous plait étatique (national/ local), privé (faisant du profit), ONG locale/ nationale/ internationale), financement communautaire</w:t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3</w:t>
            </w:r>
          </w:p>
        </w:tc>
        <w:tc>
          <w:tcPr>
            <w:tcW w:w="8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l'activité es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basée sur l'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essayez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connaître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s e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ocessus pour amene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aux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utilisateur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ici quelques questio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peuvent être uti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our construir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histoire (scénario)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: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le est la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ource de l'information utilisé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l’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bteni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 Est-ce que 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itez l’information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quelque manière particulière pour 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par exempl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 reformat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ecadrag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ré-analys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)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ou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'est-ce 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faites, com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 pourquoi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transmettre à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public cib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 produit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 génér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ent pouvez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ommuniquer?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br/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•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els sont le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rincipaux défi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ou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ifficultés que vous rencontrez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(utilisez des pages additionnelles si nécessaire. Dans ce cas, portez le nom de l’organisation et de l’activité ainsi que le numéro de la page en haut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51"/>
        <w:gridCol w:w="261"/>
        <w:gridCol w:w="77"/>
        <w:gridCol w:w="284"/>
        <w:gridCol w:w="425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14</w:t>
            </w:r>
          </w:p>
        </w:tc>
        <w:tc>
          <w:tcPr>
            <w:tcW w:w="8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Etes-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au courant de tout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utre organisation qui travaill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ocalement sur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thèm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mais avec qui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u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ne collaborez pa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actuelleme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?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stez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Heading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val="en-US" w:eastAsia="en-US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val="en-US" w:eastAsia="en-US"/>
        </w:rPr>
      </w:r>
    </w:p>
    <w:p>
      <w:pPr>
        <w:pStyle w:val="Heading"/>
        <w:jc w:val="center"/>
        <w:rPr/>
      </w:pPr>
      <w:r>
        <w:rPr>
          <w:lang w:val="en-US" w:eastAsia="en-US"/>
        </w:rPr>
        <w:t>Perception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Selon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à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eu de trava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,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lle importan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relative occupent dan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e portefeuill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 votr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rganisation les 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ou aux intempéries ?</w:t>
      </w:r>
      <w:r>
        <w:rPr>
          <w:lang w:val="en-US" w:eastAsia="en-US"/>
        </w:rPr>
        <w:t>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6"/>
        <w:gridCol w:w="1146"/>
        <w:gridCol w:w="1147"/>
        <w:gridCol w:w="1146"/>
        <w:gridCol w:w="1147"/>
      </w:tblGrid>
      <w:tr>
        <w:trPr/>
        <w:tc>
          <w:tcPr>
            <w:tcW w:w="351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ien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faible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Medium</w:t>
            </w:r>
          </w:p>
        </w:tc>
        <w:tc>
          <w:tcPr>
            <w:tcW w:w="114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élevé</w:t>
            </w:r>
          </w:p>
        </w:tc>
        <w:tc>
          <w:tcPr>
            <w:tcW w:w="114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Très élevé</w:t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temps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personnel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Repartition du budget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utres, _________________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114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1849B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</w:tr>
      <w:tr>
        <w:trPr/>
        <w:tc>
          <w:tcPr>
            <w:tcW w:w="351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.</w:t>
            </w:r>
          </w:p>
        </w:tc>
        <w:tc>
          <w:tcPr>
            <w:tcW w:w="7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otre poin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e vu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, qu’est-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ce qui peut être considéré comme le moteur du calendrier de votre organisation pour les services liés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et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'information (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cher autant de cases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pertinentes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financier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a direction de mon organisation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Notre bureau local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Les organisations communautaires de base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es producteurs individuellement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highlight w:val="yellow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Autre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3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and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votre organisation a-t-elle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commencé à mettre en œuvre sur le terrain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les activités liées au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«changement climatique»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200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Je ne sais pas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Pas encore commencé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⃝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Y a-t-il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es lacunes dans l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omaines d'activité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e vous percevez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votre organisation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ujourd'hui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 xml:space="preserve">Exodus by the active populations to the sites with water thus the lack of manpower for activities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>Lack of means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Qu’est ce que votre organisation fait de bon ou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est novatrice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ans les domaine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ctivité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liés au clima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ctuellem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–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 xml:space="preserve">dans quels domaines 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d'autres peuvent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Style w:val="Hps"/>
          <w:rFonts w:cs="Arial" w:ascii="Arial" w:hAnsi="Arial"/>
          <w:color w:val="333333"/>
          <w:sz w:val="18"/>
          <w:szCs w:val="18"/>
          <w:lang w:val="en-US" w:eastAsia="en-US"/>
        </w:rPr>
        <w:t>apprendre de vous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5"/>
      </w:tblGrid>
      <w:tr>
        <w:trPr/>
        <w:tc>
          <w:tcPr>
            <w:tcW w:w="817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  <w:tc>
          <w:tcPr>
            <w:tcW w:w="842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Area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1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color w:val="31849B"/>
                <w:lang w:val="en-US" w:eastAsia="en-US"/>
              </w:rPr>
            </w:pPr>
            <w:r>
              <w:rPr>
                <w:color w:val="31849B"/>
                <w:lang w:val="en-US" w:eastAsia="en-US"/>
              </w:rPr>
              <w:t>Large diameter well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2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rPr>
                <w:color w:val="4F81BD"/>
                <w:lang w:val="en-US" w:eastAsia="en-US"/>
              </w:rPr>
            </w:pPr>
            <w:r>
              <w:rPr>
                <w:color w:val="4F81BD"/>
                <w:lang w:val="en-US" w:eastAsia="en-US"/>
              </w:rPr>
              <w:t>Micro-dykes</w:t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3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4</w:t>
            </w:r>
          </w:p>
        </w:tc>
        <w:tc>
          <w:tcPr>
            <w:tcW w:w="8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5</w:t>
            </w:r>
          </w:p>
        </w:tc>
        <w:tc>
          <w:tcPr>
            <w:tcW w:w="842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  <w:t>6</w:t>
            </w:r>
          </w:p>
        </w:tc>
        <w:tc>
          <w:tcPr>
            <w:tcW w:w="8425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1849B"/>
                <w:lang w:val="en-US" w:eastAsia="en-US"/>
              </w:rPr>
            </w:pPr>
            <w:r>
              <w:rPr>
                <w:b/>
                <w:bCs/>
                <w:color w:val="31849B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6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Si vous étiez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a person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qui décid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du calendrier de votre organisation pour l’année prochaine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, quelle activité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liée au climat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et qui n’est pas encore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incluse dans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8"/>
                <w:szCs w:val="18"/>
                <w:lang w:val="en-US" w:eastAsia="en-US"/>
              </w:rPr>
              <w:t>votre travail allez – vous penser-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r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939"/>
        <w:gridCol w:w="435"/>
        <w:gridCol w:w="298"/>
      </w:tblGrid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7.</w:t>
            </w:r>
          </w:p>
        </w:tc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Auriez – vous un commentaire ou des idées nouvelles que vous souhaitez que j’ajoute ici?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Request for support from the St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w:t>Thank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621"/>
    </w:tblGrid>
    <w:tr>
      <w:trPr/>
      <w:tc>
        <w:tcPr>
          <w:tcW w:w="9242" w:type="dxa"/>
          <w:gridSpan w:val="2"/>
          <w:tcBorders>
            <w:top w:val="single" w:sz="8" w:space="0" w:color="9BBB59"/>
          </w:tcBorders>
          <w:shd w:fill="E6EED5" w:val="clear"/>
        </w:tcPr>
        <w:p>
          <w:pPr>
            <w:pStyle w:val="Header"/>
            <w:jc w:val="center"/>
            <w:rPr>
              <w:b/>
              <w:b/>
              <w:color w:val="76923C"/>
            </w:rPr>
          </w:pPr>
          <w:r>
            <w:rPr>
              <w:b/>
              <w:color w:val="76923C"/>
            </w:rPr>
            <w:t>Version including comments</w:t>
          </w:r>
        </w:p>
      </w:tc>
    </w:tr>
    <w:tr>
      <w:trPr/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rPr>
              <w:color w:val="76923C"/>
            </w:rPr>
          </w:pPr>
          <w:r>
            <w:rPr>
              <w:color w:val="76923C"/>
            </w:rPr>
            <w:t>CCAFS organisational baseline</w:t>
          </w:r>
        </w:p>
      </w:tc>
      <w:tc>
        <w:tcPr>
          <w:tcW w:w="4621" w:type="dxa"/>
          <w:tcBorders>
            <w:bottom w:val="single" w:sz="8" w:space="0" w:color="9BBB59"/>
          </w:tcBorders>
        </w:tcPr>
        <w:p>
          <w:pPr>
            <w:pStyle w:val="Header"/>
            <w:jc w:val="right"/>
            <w:rPr>
              <w:color w:val="76923C"/>
            </w:rPr>
          </w:pPr>
          <w:r>
            <w:rPr>
              <w:color w:val="76923C"/>
            </w:rPr>
            <w:t xml:space="preserve">Last saved: </w:t>
          </w:r>
          <w:r>
            <w:rPr>
              <w:color w:val="76923C"/>
            </w:rPr>
            <w:fldChar w:fldCharType="begin"/>
          </w:r>
          <w:r>
            <w:rPr>
              <w:color w:val="76923C"/>
            </w:rPr>
            <w:instrText xml:space="preserve"> SAVEDATE \@"d\ MMMM\ yyyy" </w:instrText>
          </w:r>
          <w:r>
            <w:rPr>
              <w:color w:val="76923C"/>
            </w:rPr>
            <w:fldChar w:fldCharType="separate"/>
          </w:r>
          <w:r>
            <w:rPr>
              <w:color w:val="76923C"/>
            </w:rPr>
            <w:t>1 June 2012</w:t>
          </w:r>
          <w:r>
            <w:rPr>
              <w:color w:val="76923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fccc.int/essential_background/glossary/items/3666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58:00Z</dcterms:created>
  <dc:creator>Carlos E. Barahona</dc:creator>
  <dc:description/>
  <cp:keywords/>
  <dc:language>en-US</dc:language>
  <cp:lastModifiedBy>Gladys Otieno</cp:lastModifiedBy>
  <dcterms:modified xsi:type="dcterms:W3CDTF">2012-06-01T12:10:00Z</dcterms:modified>
  <cp:revision>9</cp:revision>
  <dc:subject/>
  <dc:title/>
</cp:coreProperties>
</file>