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9242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Nom de la structure/organisation          Programme d’Appui aux Filières Agro-Sylvo-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rFonts w:cs="Calibri"/>
                <w:bCs/>
                <w:lang w:val="en-US" w:eastAsia="en-US"/>
              </w:rPr>
              <w:t xml:space="preserve">                                                                                  </w:t>
            </w:r>
            <w:r>
              <w:rPr>
                <w:bCs/>
                <w:lang w:val="en-US" w:eastAsia="en-US"/>
              </w:rPr>
              <w:t>Pastoral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Adress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Calibri"/>
                <w:bCs/>
                <w:lang w:val="en-US" w:eastAsia="en-US"/>
              </w:rPr>
              <w:t xml:space="preserve">                      </w:t>
            </w:r>
            <w:r>
              <w:rPr>
                <w:bCs/>
                <w:lang w:val="en-US" w:eastAsia="en-US"/>
              </w:rPr>
              <w:t>BP : 05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>Numéros de téléphone                      40 55 33 58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adresse Email                                   </w:t>
            </w:r>
            <w:hyperlink r:id="rId2">
              <w:r>
                <w:rPr>
                  <w:rStyle w:val="InternetLink"/>
                  <w:bCs/>
                  <w:lang w:val="en-US" w:eastAsia="en-US"/>
                </w:rPr>
                <w:t>avp2006@fasonet.bf</w:t>
              </w:r>
            </w:hyperlink>
            <w:r>
              <w:rPr>
                <w:bCs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Personne interviewe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313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Cs/>
                <w:lang w:val="en-US" w:eastAsia="en-US"/>
              </w:rPr>
              <w:t>Ouédarogo Bruno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gro-economist and in charge of Support Advice Operations 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l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Nom de la vill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>Ouahigouy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Nom de l’enquêteur                            ZARE Yacouba 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Date de l’ interview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1659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Cs/>
                <w:lang w:val="en-US" w:eastAsia="en-US"/>
              </w:rPr>
              <w:t>01/03/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Durée de l’interview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>1h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23" w:leader="none"/>
              </w:tabs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non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246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none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non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T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Information sur l’</w:t>
      </w:r>
      <w:r>
        <w:rPr/>
        <w:t xml:space="preserve">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Agricultur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Livestock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Forestr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Northern reg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aire"/>
              <w:spacing w:lineRule="auto" w:line="240"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sz w:val="22"/>
                <w:szCs w:val="22"/>
                <w:lang w:val="en-US" w:eastAsia="en-US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aire"/>
              <w:snapToGrid w:val="false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Commentaire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2007 (05 years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aire"/>
              <w:snapToGrid w:val="false"/>
              <w:spacing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raining (cultivation techniques, animal production, protection of the environmen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Co- financing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echnical and material suppor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Value addition of local product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Capacity buildin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Capacity buildin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Capacity buildin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Capacity building</w:t>
            </w:r>
            <w:r>
              <w:rPr>
                <w:rFonts w:eastAsia="Times New Roman" w:cs="Calibri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Reduction of animal wandering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C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Capacity buildin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en-US" w:eastAsia="en-US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en-US" w:eastAsia="en-US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en-US" w:eastAsia="en-US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Source: Glossary of climate change acronyms, UNFCCC (</w:t>
            </w:r>
            <w:hyperlink r:id="rId3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  <w:lang w:val="en-US" w:eastAsia="en-US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No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A  Building the capacities of Professional and interprofessional organizations to formulate and implement strategies for the development of sectors that are market drive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b Developing production and marketing infrastructure to increase the productivity and quality of agricultural produce and market links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 Improve the institutional environment, the offer and quality of support services to sectors that are provided by support the branches provided by public and private bodi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o, no chang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Monitoring of micro – projects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en-US" w:eastAsia="en-US"/>
        </w:rPr>
      </w:pPr>
      <w:r>
        <w:rPr>
          <w:rFonts w:eastAsia="Times New Roman" w:cs="Arial" w:ascii="Arial" w:hAnsi="Arial"/>
          <w:color w:val="333333"/>
          <w:sz w:val="18"/>
          <w:lang w:val="en-US" w:eastAsia="en-US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 répondant (interviewé)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>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Monitoring of micro –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-  Assistance in opening accou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-  Signature of an agreement and a protoco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-  Implementation of micro-proje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-  Support in conducting of the activity and in the technical itinerar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-  Capitalization of resul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he entire Northern reg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Frequency : 2 outings /month/provinc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implementation : the promot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ransmission mechanism: sensitization/information/ training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apacity building : management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role : promot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arget population : private actors from agro-sylvo-pastoral professional or inter professional organizations, technical services and the State, private organizations supporting the secto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e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PAH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e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PRA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e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RAH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e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RRA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e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anuary 20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December 2012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IDA/World Bank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F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FID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/>
      </w:pPr>
      <w:r>
        <w:rPr>
          <w:lang w:val="en-US" w:eastAsia="en-US"/>
        </w:rPr>
        <w:t>Perception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à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u aux intempéries ?</w:t>
      </w:r>
      <w:r>
        <w:rPr>
          <w:lang w:val="en-US" w:eastAsia="en-US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ertinente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X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Y a-t-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omaines d’activité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jourd’hui 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 xml:space="preserve">None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–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>Non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>No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limate change integration to be inserted into the PAFASP activiti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Comments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The Agro-Sylvo-Pastoral Support Programme is a project co financed by the Burkinabé Government and the IDA/World Bank. The programme is on its last stages. It is involved in local development (agriculture, livestock,forestry). 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 xml:space="preserve">Concerning data collection, the problem encountered was that of the partial availability of persons to provide us with reliable information; in addition, the survey duration whose date was changed several times. 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  <w:t xml:space="preserve"> </w:t>
      </w:r>
    </w:p>
    <w:p>
      <w:pPr>
        <w:pStyle w:val="Normal"/>
        <w:spacing w:before="0" w:after="200"/>
        <w:rPr>
          <w:bCs/>
          <w:lang w:val="en-US" w:eastAsia="en-US"/>
        </w:rPr>
      </w:pPr>
      <w:r>
        <w:rPr>
          <w:bCs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  <w:lang w:val="en-US" w:eastAsia="en-US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1 June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1">
    <w:name w:val="Paragraphe de liste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Rvision1">
    <w:name w:val="Révision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p2006@fasonet.bf" TargetMode="External"/><Relationship Id="rId3" Type="http://schemas.openxmlformats.org/officeDocument/2006/relationships/hyperlink" Target="http://unfccc.int/essential_background/glossary/items/3666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6:27:00Z</dcterms:created>
  <dc:creator>Carlos E. Barahona</dc:creator>
  <dc:description/>
  <cp:keywords/>
  <dc:language>en-US</dc:language>
  <cp:lastModifiedBy>Gladys Otieno</cp:lastModifiedBy>
  <dcterms:modified xsi:type="dcterms:W3CDTF">2012-06-01T13:23:00Z</dcterms:modified>
  <cp:revision>9</cp:revision>
  <dc:subject/>
  <dc:title>Identification </dc:title>
</cp:coreProperties>
</file>