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jet d’Appui aux Filières Agricoles (PROFIL)</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 122 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35 72/7.</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filcoordination@yahoo.fr</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onaté Jean Mari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Interim in charge of monitoring-evaluation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r 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e</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4 regions: Sahel, Centre-North, North, Boucle du Mouhou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2008</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Training in organizational management</w:t>
            </w:r>
          </w:p>
          <w:p>
            <w:pPr>
              <w:pStyle w:val="Normal"/>
              <w:spacing w:lineRule="auto" w:line="240" w:before="0" w:after="0"/>
              <w:rPr/>
            </w:pPr>
            <w:r>
              <w:rPr>
                <w:rFonts w:eastAsia="Times New Roman" w:cs="Calibri"/>
                <w:lang w:eastAsia="en-GB"/>
              </w:rPr>
              <w:t>-Training in the management of micro projects</w:t>
            </w:r>
          </w:p>
          <w:p>
            <w:pPr>
              <w:pStyle w:val="Normal"/>
              <w:spacing w:lineRule="auto" w:line="240" w:before="0" w:after="0"/>
              <w:rPr>
                <w:rFonts w:eastAsia="Times New Roman" w:cs="Calibri"/>
                <w:lang w:eastAsia="en-GB"/>
              </w:rPr>
            </w:pPr>
            <w:r>
              <w:rPr>
                <w:rFonts w:eastAsia="Times New Roman" w:cs="Calibri"/>
                <w:lang w:eastAsia="en-GB"/>
              </w:rPr>
              <w:t>-Training in production techniqu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Advice on IPM (Intergrated Production Management)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Choice of varieti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Post harvest treatment (triple sack method for cowpea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Choice of varieties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Adapting the farming system to the  climat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Information on the market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upport on choice of varieti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uilding networks between the target group and other actors in the secto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Building capacities of actors in the sector and their organiz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mproving the target groups access to productive investment and market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ddition of other crops in the project’s action plans  (non ligneous forest product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raining in the management of micro credi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Formulation of medium term development plans for the cowpeas sector (workshop)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 on micro-project manage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IE training on how to keep monitoring records of their micro projec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Northern reg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facilitators and the regional office are in charge of training which is carried out once a year. Their capacity in financial management is reinforced.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lang w:eastAsia="en-GB"/>
              </w:rPr>
              <w:t xml:space="preserve"> </w:t>
            </w:r>
            <w:r>
              <w:rPr>
                <w:rFonts w:eastAsia="Times New Roman" w:cs="Calibri"/>
                <w:lang w:eastAsia="en-GB"/>
              </w:rPr>
              <w:t>The target population remains the rural poor, especially women and the youth. The most vulnerable rural poor (women and the youth) with a weak investment capacity are reached.</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ural poor especially women and the youth </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gional Manage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sultation firms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hel-consul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F, réseau des caisses populaires du BURKINA FAS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1/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2/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FIL and funding by FI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88" w:type="dxa"/>
        <w:jc w:val="left"/>
        <w:tblInd w:w="-567" w:type="dxa"/>
        <w:tblLayout w:type="fixed"/>
        <w:tblCellMar>
          <w:top w:w="0" w:type="dxa"/>
          <w:left w:w="108" w:type="dxa"/>
          <w:bottom w:w="0" w:type="dxa"/>
          <w:right w:w="108" w:type="dxa"/>
        </w:tblCellMar>
      </w:tblPr>
      <w:tblGrid>
        <w:gridCol w:w="552"/>
        <w:gridCol w:w="438"/>
        <w:gridCol w:w="298"/>
        <w:gridCol w:w="5940"/>
        <w:gridCol w:w="960"/>
        <w:gridCol w:w="960"/>
        <w:gridCol w:w="293"/>
        <w:gridCol w:w="142"/>
        <w:gridCol w:w="119"/>
        <w:gridCol w:w="77"/>
        <w:gridCol w:w="102"/>
        <w:gridCol w:w="182"/>
        <w:gridCol w:w="425"/>
      </w:tblGrid>
      <w:tr>
        <w:trPr>
          <w:trHeight w:val="300" w:hRule="atLeast"/>
        </w:trPr>
        <w:tc>
          <w:tcPr>
            <w:tcW w:w="99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8"/>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0"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38"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Formulation of medium term development plans for the cowpea sector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200" w:type="dxa"/>
            <w:gridSpan w:val="10"/>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Examining the constraints of the sector in the region and suggesting the way forward axis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Northern region </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3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l the project executives support the actors. Frequency is uncertai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s in the first activity (micro-project management)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 xml:space="preserve">Rural poor especially women and the youth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gional Management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sultation firms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hel-consul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F, réseau des caisses populaires du BURKINA FAS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2/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3/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FIL funding by FID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Lack of financial resource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raining and support to systems of producing cowpeas and sesame seed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etter support to water pumping system at the GIE of the onions sector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etter inventory of farmers’ groups in relation to adaptation to climate chang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u w:val="single"/>
        </w:rPr>
      </w:pPr>
      <w:r>
        <w:rPr>
          <w:u w:val="single"/>
        </w:rPr>
        <w:t>COMMENTS</w:t>
      </w:r>
    </w:p>
    <w:p>
      <w:pPr>
        <w:pStyle w:val="Normal"/>
        <w:rPr/>
      </w:pPr>
      <w:r>
        <w:rPr/>
        <w:tab/>
      </w:r>
    </w:p>
    <w:p>
      <w:pPr>
        <w:pStyle w:val="Normal"/>
        <w:spacing w:before="0" w:after="200"/>
        <w:rPr/>
      </w:pPr>
      <w:r>
        <w:rPr/>
        <w:t>The project is involved in the agricultural sector, in the fight for food security. For this reason, it constitutes a potential partner for CCAFS.</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Gladys Otieno</cp:lastModifiedBy>
  <dcterms:modified xsi:type="dcterms:W3CDTF">2012-06-01T14:10:00Z</dcterms:modified>
  <cp:revision>9</cp:revision>
  <dc:subject/>
  <dc:title/>
</cp:coreProperties>
</file>