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Report on Organization Baseline Survey (Kenya, Lower Nyando)</w:t>
      </w:r>
    </w:p>
    <w:p>
      <w:pPr>
        <w:pStyle w:val="Normal"/>
        <w:rPr>
          <w:rFonts w:ascii="Times New Roman" w:hAnsi="Times New Roman" w:cs="Times New Roman"/>
          <w:sz w:val="24"/>
          <w:szCs w:val="24"/>
        </w:rPr>
      </w:pPr>
      <w:r>
        <w:rPr>
          <w:rFonts w:cs="Times New Roman" w:ascii="Times New Roman" w:hAnsi="Times New Roman"/>
          <w:sz w:val="24"/>
          <w:szCs w:val="24"/>
        </w:rPr>
        <w:t>Selection of the interviewee varied according to each organization where the interview took place. In the following organization; VI agroforestry, World Neighbors, Kenya agricultural research institute, ICRAF and World Vision the organization provided the staff who are working implementing the organization work in the Lower Nyando site as they are more acquitted with the area and the activities they are doing with the communities. For the community based organization interviewed they selected the person who is well acquainted with the activities the CBO’s are undertaking but they were being assisted by other members of the CBO’s groups. In all the CBO’s interviewed they have different activities being coordinated by different people within the same organization.</w:t>
      </w:r>
    </w:p>
    <w:p>
      <w:pPr>
        <w:pStyle w:val="Normal"/>
        <w:rPr/>
      </w:pPr>
      <w:r>
        <w:rPr>
          <w:rFonts w:cs="Times New Roman" w:ascii="Times New Roman" w:hAnsi="Times New Roman"/>
          <w:sz w:val="24"/>
          <w:szCs w:val="24"/>
        </w:rPr>
        <w:t>In the list sent 10 organizations which were identified through the VBS in Lower Nyando.</w:t>
      </w:r>
    </w:p>
    <w:p>
      <w:pPr>
        <w:pStyle w:val="Normal"/>
        <w:rPr>
          <w:rFonts w:ascii="Times New Roman" w:hAnsi="Times New Roman" w:cs="Times New Roman"/>
          <w:sz w:val="24"/>
          <w:szCs w:val="24"/>
        </w:rPr>
      </w:pPr>
      <w:r>
        <w:rPr>
          <w:rFonts w:cs="Times New Roman" w:ascii="Times New Roman" w:hAnsi="Times New Roman"/>
          <w:sz w:val="24"/>
          <w:szCs w:val="24"/>
        </w:rPr>
        <w:t>I found out that World Neigbours is involved in all the activities natural resource management, agriculture, food security, weather and climate, market information and climate change mitigation. In general it’s lacking personnel to do this in the whole site; they are working under the umbrella of FOKODEP to implement their activities by funding the organization that in turn has employed community facilitator who is accountable to them. World Neigbours work through empowering community to manage their own resources.</w:t>
      </w:r>
    </w:p>
    <w:p>
      <w:pPr>
        <w:pStyle w:val="Normal"/>
        <w:rPr>
          <w:rFonts w:ascii="Times New Roman" w:hAnsi="Times New Roman" w:cs="Times New Roman"/>
          <w:sz w:val="24"/>
          <w:szCs w:val="24"/>
        </w:rPr>
      </w:pPr>
      <w:r>
        <w:rPr>
          <w:rFonts w:cs="Times New Roman" w:ascii="Times New Roman" w:hAnsi="Times New Roman"/>
          <w:sz w:val="24"/>
          <w:szCs w:val="24"/>
        </w:rPr>
        <w:t xml:space="preserve">All the Nongovernmental organization; ICRAF, Vi Agroforestry, World vision and World Neigbours working in the area are dealing with activities related to weather and climate decision making, markets related decision making and climate change mitigation but the CBO’s in the area have not been given the information or involved in those activities. There is need to have the NGO’s work hand in hand with the CBO’s on the ground to build their capacity for sustainability of the activities they are implementing.  </w:t>
      </w:r>
    </w:p>
    <w:p>
      <w:pPr>
        <w:pStyle w:val="Normal"/>
        <w:rPr>
          <w:rFonts w:ascii="Times New Roman" w:hAnsi="Times New Roman" w:cs="Times New Roman"/>
          <w:sz w:val="24"/>
          <w:szCs w:val="24"/>
        </w:rPr>
      </w:pPr>
      <w:r>
        <w:rPr>
          <w:rFonts w:cs="Times New Roman" w:ascii="Times New Roman" w:hAnsi="Times New Roman"/>
          <w:sz w:val="24"/>
          <w:szCs w:val="24"/>
        </w:rPr>
        <w:t>Organization that was added is discussed below;</w:t>
      </w:r>
    </w:p>
    <w:p>
      <w:pPr>
        <w:pStyle w:val="ListParagraph"/>
        <w:numPr>
          <w:ilvl w:val="0"/>
          <w:numId w:val="3"/>
        </w:numPr>
        <w:rPr>
          <w:rFonts w:ascii="Times New Roman" w:hAnsi="Times New Roman" w:cs="Times New Roman"/>
          <w:sz w:val="24"/>
          <w:szCs w:val="24"/>
        </w:rPr>
      </w:pPr>
      <w:r>
        <w:rPr>
          <w:rFonts w:cs="Times New Roman" w:ascii="Times New Roman" w:hAnsi="Times New Roman"/>
          <w:color w:val="000000"/>
          <w:sz w:val="24"/>
          <w:szCs w:val="24"/>
        </w:rPr>
        <w:t>KARI (Kenya agricultural research institute)</w:t>
      </w:r>
      <w:r>
        <w:rPr>
          <w:rFonts w:cs="Times New Roman" w:ascii="Times New Roman" w:hAnsi="Times New Roman"/>
          <w:sz w:val="24"/>
          <w:szCs w:val="24"/>
        </w:rPr>
        <w:t xml:space="preserve"> This organization was selected because it had worked in the area in the ended WKIEMP project in collaboration with ICRAF but at the same time its involved in the participatory action research with communities in collaboration with CCAFS.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he importance of this organization is that it has several components its dealing with in livelihoods options for the community. Since it’s a national organization it easier for it to continue with activities in the community when collaborative projects end with the NGO’s and this make any activities more sustainabl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he research institute is also doing research on sorghum breeding to come up with best germplasm which is suitable in the area and can cope up with the changes climatic conditions hence making them food secure. Details containing the roles and responsibility of the organization is contained  in the questionnair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t>Observation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My observations was that majority of the organization’s members were not well versed about their organizations hence some were not even able to make any contribution during the interview. This was noticed in the CBO’s interviewed.</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nother observation was a weak linkage between most organizations working in the area. This was confirmed by the fact that  majority of organization does not know what each other is undertaking in the area, they were only relying on the information they were getting from farmers who are involved in the specific activity.</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In addition, it I noted that the extension officers were not working very closely with the organizations as there services are demand drive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t>Recommendation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There is need for CCAFS to form stakeholder’s forums for all the organization working in the area so that they can share on what they are doing in order not to duplicate the work in the same area.</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The potential partners CCAFS should engage with are the CBO’s as they are community based and it’s easier to build their capacity as they are ready to learn; by doing so it make the activities more sustainable.</w:t>
      </w:r>
    </w:p>
    <w:p>
      <w:pPr>
        <w:pStyle w:val="ListParagrap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1:40:00Z</dcterms:created>
  <dc:creator>user pc</dc:creator>
  <dc:description/>
  <cp:keywords/>
  <dc:language>en-US</dc:language>
  <cp:lastModifiedBy>Foerch, Wiebke (ILRI)</cp:lastModifiedBy>
  <dcterms:modified xsi:type="dcterms:W3CDTF">2012-06-12T06:59:00Z</dcterms:modified>
  <cp:revision>5</cp:revision>
  <dc:subject/>
  <dc:title/>
</cp:coreProperties>
</file>