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JIMO NG’UONO SUPPORT GROUP</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pacing w:lineRule="auto" w:line="240" w:before="0" w:after="0"/>
              <w:rPr/>
            </w:pPr>
            <w:r>
              <w:rPr/>
              <w:t>68,SONDU</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0729371765</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PAMELA ACHIENG’</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TREASURER</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FE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STORE PAMB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AMOS ODHIAMBO</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4/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1.00-1.30PM</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EVERLINE ADHIAMBO – KEY HOLDER</w:t>
            </w:r>
          </w:p>
          <w:p>
            <w:pPr>
              <w:pStyle w:val="Normal"/>
              <w:spacing w:lineRule="auto" w:line="240" w:before="0" w:after="0"/>
              <w:rPr/>
            </w:pPr>
            <w:r>
              <w:rPr/>
              <w:t>SAMSON ODIWUOR – KEY HOLDER</w:t>
            </w:r>
          </w:p>
          <w:p>
            <w:pPr>
              <w:pStyle w:val="Normal"/>
              <w:spacing w:lineRule="auto" w:line="240" w:before="0" w:after="0"/>
              <w:rPr/>
            </w:pPr>
            <w:r>
              <w:rPr/>
              <w:t>LINET ACHIENG’-</w:t>
            </w:r>
          </w:p>
          <w:p>
            <w:pPr>
              <w:pStyle w:val="Normal"/>
              <w:spacing w:lineRule="auto" w:line="240" w:before="0" w:after="0"/>
              <w:rPr/>
            </w:pPr>
            <w:r>
              <w:rPr/>
              <w:t>TABITHA JUMA- CONFERMING SHARES OF MEMBERS)</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503"/>
        <w:gridCol w:w="428"/>
        <w:gridCol w:w="7"/>
        <w:gridCol w:w="428"/>
        <w:gridCol w:w="7"/>
        <w:gridCol w:w="428"/>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4"/>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loc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loc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gridSpan w:val="2"/>
            <w:tcBorders/>
            <w:vAlign w:val="center"/>
          </w:tcPr>
          <w:p>
            <w:pPr>
              <w:pStyle w:val="Normal"/>
              <w:spacing w:lineRule="auto" w:line="240" w:before="0" w:after="0"/>
              <w:jc w:val="right"/>
              <w:rPr/>
            </w:pPr>
            <w:r>
              <w:rPr/>
              <w:t>Other International Organisation</w:t>
            </w:r>
          </w:p>
        </w:tc>
        <w:tc>
          <w:tcPr>
            <w:tcW w:w="43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r>
        <w:trPr>
          <w:cantSplit w:val="true"/>
        </w:trPr>
        <w:tc>
          <w:tcPr>
            <w:tcW w:w="7931" w:type="dxa"/>
            <w:gridSpan w:val="2"/>
            <w:tcBorders/>
            <w:vAlign w:val="center"/>
          </w:tcPr>
          <w:p>
            <w:pPr>
              <w:pStyle w:val="Normal"/>
              <w:spacing w:lineRule="auto" w:line="240" w:before="0" w:after="0"/>
              <w:jc w:val="right"/>
              <w:rPr/>
            </w:pPr>
            <w:r>
              <w:rPr>
                <w:rFonts w:cs="Calibri"/>
              </w:rPr>
              <w:t xml:space="preserve">       </w:t>
            </w:r>
            <w:r>
              <w:rPr/>
              <w:t>Self help group</w:t>
            </w:r>
          </w:p>
        </w:tc>
        <w:tc>
          <w:tcPr>
            <w:tcW w:w="435" w:type="dxa"/>
            <w:gridSpan w:val="2"/>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9</w:t>
            </w:r>
          </w:p>
        </w:tc>
        <w:tc>
          <w:tcPr>
            <w:tcW w:w="428"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reate awareness on HIV/AIDS in Jimo East, Sub-location, East Nyakach and Agoro East Sub-location, North East Nyakac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Jimo East, Sub-location, East Nyakach and Agoro East sub-location, North East Nyakach</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3 years</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Grading up of the kitchen garden</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Encourage farmers to plant moringa tree which boost immunity</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Advice farmers to plant trees which improve soil fertility</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Discourage burning</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Soil conservation by planting trees</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Train farmers on the methods of land preparation on sloppy areas</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Train farmers on how they can harvest water through demonstration</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Encourage farmers to plant crops which are drought resistance e.g. cassava</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Advice farmers on vegetables preservations</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Advice farmers to do irrigation during dry season to ensure food security</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Create awareness on importance of tree planting</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dvice farmers to plant trees which reduce the amount of carbon in the atmosphere</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N/A</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eradicate poverty in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upport farmers living with HIV/AID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reate  HIV/AIDS awareness and reduce stigmatization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ncourage positive marriag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o create good relationship among positive farme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haring of ideas among those living with HIV/AID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eed to eradicate poverty in the next five years to come and they will be given first priori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Community welfare work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 xml:space="preserve">Basket weaving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able banking (savings and loan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Rope weav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Land preparation of kitchen garde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Held meetings to share ideas in the field of HIV/AID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We advice farmers who are positive on ways of Income Generating Activiti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Basket weav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saving and loan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Rope weav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Land preparation of kitchen garde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e search for materials used for basket weav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2. we give out shares whereby a member is allowed to take a loan at an interest of 10% for 30day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Search for materials neede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We advice farmers on early land prepar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In the selected homes of farmers in Jimo East sub-location</w:t>
            </w:r>
          </w:p>
          <w:p>
            <w:pPr>
              <w:pStyle w:val="Normal"/>
              <w:spacing w:lineRule="auto" w:line="240" w:before="0" w:after="0"/>
              <w:rPr/>
            </w:pPr>
            <w:r>
              <w:rPr>
                <w:rFonts w:eastAsia="Times New Roman" w:cs="Calibri"/>
                <w:color w:val="000000"/>
                <w:lang w:eastAsia="en-GB"/>
              </w:rPr>
              <w:t>2. In the office of FOKO resource centre in Store Pamba within Nyakach Distric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In selected homes of farmers who live in Jimo East sub-location</w:t>
            </w:r>
          </w:p>
          <w:p>
            <w:pPr>
              <w:pStyle w:val="Normal"/>
              <w:spacing w:lineRule="auto" w:line="240" w:before="0" w:after="0"/>
              <w:rPr>
                <w:rFonts w:eastAsia="Times New Roman" w:cs="Calibri"/>
                <w:i/>
                <w:i/>
                <w:color w:val="000000"/>
                <w:lang w:eastAsia="en-GB"/>
              </w:rPr>
            </w:pPr>
            <w:r>
              <w:rPr>
                <w:rFonts w:eastAsia="Times New Roman" w:cs="Calibri"/>
                <w:color w:val="000000"/>
                <w:lang w:eastAsia="en-GB"/>
              </w:rPr>
              <w:t>4.In Jimo east Sub-location</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i/>
                <w:i/>
                <w:color w:val="000000"/>
                <w:lang w:eastAsia="en-GB"/>
              </w:rPr>
            </w:pPr>
            <w:r>
              <w:rPr>
                <w:rFonts w:eastAsia="Times New Roman" w:cs="Calibri"/>
                <w: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The members of Jimo Ng’uono support group and individual farmers</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We do collective market and share out the outcome from the sales of their baske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spacing w:lineRule="auto" w:line="240" w:before="0" w:after="0"/>
              <w:rPr/>
            </w:pPr>
            <w:r>
              <w:rPr>
                <w:rFonts w:eastAsia="Times New Roman" w:cs="Calibri"/>
                <w:color w:val="000000"/>
                <w:lang w:eastAsia="en-GB"/>
              </w:rPr>
              <w:t>- Members of Jimo Nguono support group and individual members provide money which helps in keeping the organiz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The members of Jimo Nguono support group</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They do collective marketing where a member is allowed to take a loa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4. (a) Individuals farmers</w:t>
            </w:r>
          </w:p>
          <w:p>
            <w:pPr>
              <w:pStyle w:val="Normal"/>
              <w:spacing w:lineRule="auto" w:line="240" w:before="0" w:after="0"/>
              <w:rPr>
                <w:rFonts w:cs="Calibri"/>
                <w:color w:val="000000"/>
                <w:lang w:eastAsia="en-GB"/>
              </w:rPr>
            </w:pPr>
            <w:r>
              <w:rPr>
                <w:rFonts w:eastAsia="Calibri" w:cs="Calibri"/>
                <w:color w:val="000000"/>
                <w:lang w:eastAsia="en-GB"/>
              </w:rPr>
              <w:t xml:space="preserve">    </w:t>
            </w:r>
            <w:r>
              <w:rPr>
                <w:rFonts w:eastAsia="Times New Roman" w:cs="Calibri"/>
                <w:color w:val="000000"/>
                <w:lang w:eastAsia="en-GB"/>
              </w:rPr>
              <w:t>(b) They buy the seeds and some they are being provided with</w:t>
            </w:r>
          </w:p>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c) After harvesting everyone sells her own product.</w:t>
            </w:r>
          </w:p>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he targeted is 600 households compo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The households reached so far are 200 households composed of child, male and female headed households.</w:t>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ulnerable</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ths</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Neighbou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arolyne Atien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1236522</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VI-Agroforestr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eatrice Otien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21249674</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CRA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alter Adong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1565627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ry of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ose Achieng</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ov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KO de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di Ouko</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B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0732276496</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Basket weaving 2 yea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Savings and loaning(2 y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Rope weaving(1yr)</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 Land preparation of kitchen garden(3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inuous proces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External and Internal sourc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Internal and external sources ie FOKO has manage to boost them with revolving fund</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external (FOKO dep)</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Inter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Not information based</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It is hard to collect the material needed for making basket and this is a challenge to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The activity is information based and the information is used for capacity build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The VI-Agroforestry usually organised meetings with members and provide them with information on saving and loaning</w:t>
            </w:r>
          </w:p>
          <w:p>
            <w:pPr>
              <w:pStyle w:val="Normal"/>
              <w:spacing w:lineRule="auto" w:line="240" w:before="0" w:after="0"/>
              <w:rPr/>
            </w:pPr>
            <w:r>
              <w:rPr>
                <w:rFonts w:eastAsia="Times New Roman" w:cs="Calibri"/>
                <w:color w:val="000000"/>
                <w:lang w:eastAsia="en-GB"/>
              </w:rPr>
              <w:t>- After getting the information members discuss it and make it  simple for their understand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Problems faced is inadequate funds and some members are not ready to receive the information give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Not information based</w:t>
            </w:r>
          </w:p>
          <w:p>
            <w:pPr>
              <w:pStyle w:val="Normal"/>
              <w:spacing w:lineRule="auto" w:line="240" w:before="0" w:after="0"/>
              <w:rPr/>
            </w:pPr>
            <w:r>
              <w:rPr>
                <w:rFonts w:eastAsia="Times New Roman" w:cs="Calibri"/>
                <w:color w:val="000000"/>
                <w:lang w:eastAsia="en-GB"/>
              </w:rPr>
              <w:t>- Funds sometimes delay before giving it out</w:t>
            </w:r>
          </w:p>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Information based</w:t>
            </w:r>
          </w:p>
          <w:p>
            <w:pPr>
              <w:pStyle w:val="Normal"/>
              <w:spacing w:lineRule="auto" w:line="240" w:before="0" w:after="0"/>
              <w:rPr/>
            </w:pPr>
            <w:r>
              <w:rPr>
                <w:rFonts w:eastAsia="Times New Roman" w:cs="Calibri"/>
                <w:color w:val="000000"/>
                <w:lang w:eastAsia="en-GB"/>
              </w:rPr>
              <w:t>- From FOKO dep when they hold meetings with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Lack of cooperation in some farm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rld V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FF0000"/>
              </w:rPr>
            </w:pPr>
            <w:r>
              <w:rPr>
                <w:rFonts w:eastAsia="Times New Roman" w:cs="Calibri"/>
                <w:color w:val="FF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FF0000"/>
                <w:lang w:eastAsia="en-GB"/>
              </w:rPr>
            </w:pPr>
            <w:r>
              <w:rPr>
                <w:rFonts w:eastAsia="Times New Roman" w:cs="Calibri"/>
                <w:color w:val="FF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As from 2008</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Inadequate knowledge on timing</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There is lack of funds thus farmers are unable to continue with their activitie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Knowledge of how to plant tre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Knowledge of water harvesting</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Need of introducing green house</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Need of using energy saving stov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Need funds to expand their business of making juice</w:t>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Accessibility of  VCT Centr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7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8:41:00Z</dcterms:created>
  <dc:creator>Carlos E. Barahona</dc:creator>
  <dc:description/>
  <cp:keywords/>
  <dc:language>en-US</dc:language>
  <cp:lastModifiedBy>Mango</cp:lastModifiedBy>
  <cp:lastPrinted>2012-02-13T08:37:00Z</cp:lastPrinted>
  <dcterms:modified xsi:type="dcterms:W3CDTF">2012-04-27T11:27:00Z</dcterms:modified>
  <cp:revision>9</cp:revision>
  <dc:subject/>
  <dc:title/>
</cp:coreProperties>
</file>