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ulindi Zonal Agricultural Research and Development Institute</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P.O. Box 101, Hoim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82355525</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bulindizardi@yahoo.com</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Dr. Joseph Magon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irector of research</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Pauline Birungi, Barongo Vincent</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 hou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 xml:space="preserve">Kakeeto Ronald (research officer – Agronomist)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Mwesigwa Boaz (research assistant – Agro-forestry)</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Alou Isaac (research officer – soil science)</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color w:val="FF0000"/>
              </w:rPr>
              <w:t>Government (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Farming systems &amp; livelihoods research &amp; analysi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Livestock productivity improvement research &amp; development</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Adaptive research, multiplication &amp; dissemination of priority crop technologie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Agro forestry, natural resource management research &amp; development</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Soil &amp; water conservation research &amp; develop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n the mid western zone of Uganda covering five districts namely Hoima, Masindi, Kibaale, Buliisa &amp; Kiryandogo</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11 years (since 2001)</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Participatory evaluation of improved technologi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Improved technology dissemination</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On farm demonstration of technologies (crop varieties &amp; livestock bree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lang w:eastAsia="en-GB"/>
              </w:rPr>
            </w:pPr>
            <w:r>
              <w:rPr>
                <w:rFonts w:eastAsia="Times New Roman" w:cs="Calibri"/>
                <w:lang w:eastAsia="en-GB"/>
              </w:rPr>
              <w:t>Demonstrate on station fruit trees (mangoes, oranges, pawpaws) production</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Production &amp; distribution of improved mangoes, oranges, pawpaws seedlings</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Training farmers &amp; students on tree nursery operation techniques &amp; graf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eastAsia="Times New Roman" w:cs="Calibri"/>
                <w:lang w:eastAsia="en-GB"/>
              </w:rPr>
            </w:pPr>
            <w:r>
              <w:rPr>
                <w:rFonts w:eastAsia="Times New Roman" w:cs="Calibri"/>
                <w:lang w:eastAsia="en-GB"/>
              </w:rPr>
              <w:t>Improved crop variety multiplication &amp; distribution (mostly cassava, beans, millet, groundnuts, sweet potatoes)</w:t>
            </w:r>
          </w:p>
          <w:p>
            <w:pPr>
              <w:pStyle w:val="Normal"/>
              <w:numPr>
                <w:ilvl w:val="0"/>
                <w:numId w:val="10"/>
              </w:numPr>
              <w:spacing w:lineRule="auto" w:line="240" w:before="0" w:after="0"/>
              <w:rPr>
                <w:rFonts w:eastAsia="Times New Roman" w:cs="Calibri"/>
                <w:lang w:eastAsia="en-GB"/>
              </w:rPr>
            </w:pPr>
            <w:r>
              <w:rPr>
                <w:rFonts w:eastAsia="Times New Roman" w:cs="Calibri"/>
                <w:lang w:eastAsia="en-GB"/>
              </w:rPr>
              <w:t>Post harvest handling techniques are demonstrate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Evaluation on station of drought tolerant maize varieties</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 xml:space="preserve">Distribution of drought tolerant maize seed in Hoima, Kibaale &amp; Kasese </w:t>
            </w:r>
          </w:p>
          <w:p>
            <w:pPr>
              <w:pStyle w:val="Normal"/>
              <w:numPr>
                <w:ilvl w:val="0"/>
                <w:numId w:val="9"/>
              </w:numPr>
              <w:spacing w:lineRule="auto" w:line="240" w:before="0" w:after="0"/>
              <w:rPr>
                <w:rFonts w:eastAsia="Times New Roman" w:cs="Calibri"/>
                <w:lang w:eastAsia="en-GB"/>
              </w:rPr>
            </w:pPr>
            <w:r>
              <w:rPr>
                <w:rFonts w:eastAsia="Times New Roman" w:cs="Calibri"/>
                <w:lang w:eastAsia="en-GB"/>
              </w:rPr>
              <w:t>Soil fertility &amp; water conservation technologies promote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eastAsia="Times New Roman" w:cs="Calibri"/>
                <w:lang w:eastAsia="en-GB"/>
              </w:rPr>
            </w:pPr>
            <w:r>
              <w:rPr>
                <w:rFonts w:eastAsia="Times New Roman" w:cs="Calibri"/>
                <w:lang w:eastAsia="en-GB"/>
              </w:rPr>
              <w:t>Participatory market research to indentify market opportunities</w:t>
            </w:r>
          </w:p>
          <w:p>
            <w:pPr>
              <w:pStyle w:val="Normal"/>
              <w:numPr>
                <w:ilvl w:val="0"/>
                <w:numId w:val="13"/>
              </w:numPr>
              <w:spacing w:lineRule="auto" w:line="240" w:before="0" w:after="0"/>
              <w:rPr>
                <w:rFonts w:eastAsia="Times New Roman" w:cs="Calibri"/>
                <w:lang w:eastAsia="en-GB"/>
              </w:rPr>
            </w:pPr>
            <w:r>
              <w:rPr>
                <w:rFonts w:eastAsia="Times New Roman" w:cs="Calibri"/>
                <w:lang w:eastAsia="en-GB"/>
              </w:rPr>
              <w:t>Value chain analysis to determine the profitability of various enterprises</w:t>
            </w:r>
          </w:p>
          <w:p>
            <w:pPr>
              <w:pStyle w:val="Normal"/>
              <w:numPr>
                <w:ilvl w:val="0"/>
                <w:numId w:val="13"/>
              </w:numPr>
              <w:spacing w:lineRule="auto" w:line="240" w:before="0" w:after="0"/>
              <w:rPr>
                <w:rFonts w:eastAsia="Times New Roman" w:cs="Calibri"/>
                <w:lang w:eastAsia="en-GB"/>
              </w:rPr>
            </w:pPr>
            <w:r>
              <w:rPr>
                <w:rFonts w:eastAsia="Times New Roman" w:cs="Calibri"/>
                <w:lang w:eastAsia="en-GB"/>
              </w:rPr>
              <w:t>Training farmers &amp; partners on market related issu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Calibri"/>
                <w:lang w:eastAsia="en-GB"/>
              </w:rPr>
              <w:t>Organisation recently evaluated drought tolerant maize varieties both on station and on farm, plus pasture &amp; fodder species</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Organisation has embarked on promoting pasture &amp; fodder with high carbon sequestr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 -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a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nhance farmers access to improved seed/breeding stoc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nhance knowledge &amp; skills of the farming communities through participatory adaptive research</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o indentify market opportunities &amp; develop selected suitable enterprises for income gener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stablish the socio-economic aspects influencing the farming systems in the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the productivity of crops &amp; livestock in the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develop strategies for sustainable natural resourc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nhance the resilience of agricultural production systems to climate change in the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iorities are likely to be inclined towards addressing impacts of climate change on agricultural productivity, &amp; consequently incorporate evaluation of drought tolerant crop varieties, breeds, pasture &amp; fodder spec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specify     nongovernmental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Adaptive research, multiplication &amp; dissemination of improved technologies in the mid western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Agroforestry &amp; natural resourc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Improving livestock productiv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Improvement of soil fertility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aptive research, multiplication &amp; dissemination of improved technologies in the mid western z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echnology evaluation both on station and on farm</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ultiplication of improved maize, cassava, beans, ground nuts &amp; rice varietie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issemination of improved technologies to uptake pathway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lake albert crescent zone of Uganda/Midwestern Uganda covering the districts of Hoima, Masindi, Kibaale, Buliisa &amp; Kiryandong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Indentify farmer research groups in collaboration with the National Agricultural Advisory Services (NAADS) staff</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Introduce improved crop varieties on farm for testing &amp; evaluation by farmers in their communitie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Farmers take the central role in managing the trial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Data collection is done by the farmers guided by the subject matter specialist/extension workers in the sub county</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Farmers evaluate the program of improved varieties under their ecological conditions &amp; indentify the best fit technologies for their agro ecological conditions &amp; farming system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Farmer research groups (youth, men, and women) </w:t>
            </w:r>
          </w:p>
          <w:p>
            <w:pPr>
              <w:pStyle w:val="Normal"/>
              <w:spacing w:lineRule="auto" w:line="240" w:before="0" w:after="0"/>
              <w:rPr>
                <w:rFonts w:eastAsia="Times New Roman" w:cs="Calibri"/>
                <w:lang w:eastAsia="en-GB"/>
              </w:rPr>
            </w:pPr>
            <w:r>
              <w:rPr>
                <w:rFonts w:eastAsia="Times New Roman" w:cs="Calibri"/>
                <w:lang w:eastAsia="en-GB"/>
              </w:rPr>
              <w:t>Farmer research groups of 15-25 people</w:t>
            </w:r>
          </w:p>
          <w:p>
            <w:pPr>
              <w:pStyle w:val="Normal"/>
              <w:spacing w:lineRule="auto" w:line="240" w:before="0" w:after="0"/>
              <w:rPr>
                <w:rFonts w:eastAsia="Times New Roman" w:cs="Calibri"/>
                <w:lang w:eastAsia="en-GB"/>
              </w:rPr>
            </w:pPr>
            <w:r>
              <w:rPr>
                <w:rFonts w:eastAsia="Times New Roman" w:cs="Calibri"/>
                <w:lang w:eastAsia="en-GB"/>
              </w:rPr>
              <w:t>Target population is resource limited / small holder farm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ima District Farmers Associ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 Kasangak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Agricultural Advisory Services (NAAD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Ott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apan International Cooperation Agency (JIC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Livestock Resources Research Institute (NALIR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Loyce Oked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Crops Resources Research Institute (NACR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Chris Omong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9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 xml:space="preserve">Government of Uganda </w:t>
            </w:r>
          </w:p>
          <w:p>
            <w:pPr>
              <w:pStyle w:val="Normal"/>
              <w:numPr>
                <w:ilvl w:val="0"/>
                <w:numId w:val="12"/>
              </w:numPr>
              <w:spacing w:lineRule="auto" w:line="240" w:before="0" w:after="0"/>
              <w:rPr/>
            </w:pPr>
            <w:r>
              <w:rPr>
                <w:rFonts w:eastAsia="Times New Roman" w:cs="Calibri"/>
                <w:color w:val="000000"/>
                <w:lang w:eastAsia="en-GB"/>
              </w:rPr>
              <w:t>World bank (effective 1</w:t>
            </w:r>
            <w:r>
              <w:rPr>
                <w:rFonts w:eastAsia="Times New Roman" w:cs="Calibri"/>
                <w:color w:val="000000"/>
                <w:vertAlign w:val="superscript"/>
                <w:lang w:eastAsia="en-GB"/>
              </w:rPr>
              <w:t>st</w:t>
            </w:r>
            <w:r>
              <w:rPr>
                <w:rFonts w:eastAsia="Times New Roman" w:cs="Calibri"/>
                <w:color w:val="000000"/>
                <w:lang w:eastAsia="en-GB"/>
              </w:rPr>
              <w:t xml:space="preserve"> July 2011) – International</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European union (2003-2006) -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rovement of soil fertility and management in the mid western agro-ecological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rticipatory characterisation of soil types &amp; production potential in the z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sessing the constraints to soil fertility management to maize and bean productivity on farms in the z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dentifying appropriate technologies on soil and water conservation for establishment of participatory research in the z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five districts of the mid western zone i.e. kibaale, Hoima, Masindi, Kiryandogo &amp; Buliis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team from Bulindi ZARDI spear head the activities. They work in partnership with extension staff from the districts and NAADS program.</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in organised groups are trained in the basics to conduct on farm participatory research.</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 population is the smallholder farming communities in the entire 5 districts that comprise the mid western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agricultural research labaratori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Kayizzi C</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of Uganda (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orld bank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o forestry &amp; natural resourc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ising fruit tree seedlings for evaluation trials &amp; increased farmers ac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valuating &amp; selecting priority trees &amp; shrubs with potential for sustainable utilisation &amp; management of natural resources in the mid western z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eveloping brochures &amp; training manuals for fruits, soil &amp; water conservation &amp; tree propagation techniqu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Hoima, Masindi, Kibaale, Kiryandogo, Buliisa districts (mid western zone of Ugan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 is a collaborative effort between researchers (from Bulindi ZARDI), district production staff &amp; NAADS, farmer grou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mall holder farming communities in the zone</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SWC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 Hatang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5192303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FOR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PG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alinzi Pete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16963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of Uganda (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orld bank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ivestock productivity improvement in the lake Albert Crescent z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Evaluation of improved livestock breeds for adaptability &amp; performance in the zon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mproving the productivity of local chicken</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ntroduction and evaluation of pasture &amp; fodder species in the zon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Developing cost effective feed formulations for increased growth &amp; production of pigs, goats, chicken &amp; cattl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Developing effective ethno-veterinary parasite &amp; disease control pract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lake Albert crescent zone of Uganda that is comprised of Hoima, Masindi, Kibaale, Buliisa and Kiryandong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ies are spear headed by the livestock scientist &amp; livestock technician based at the institute. Farmers are indentified in the communities in collaboration with NAADS offic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asture &amp; fodder species are planted and managed on station and then disseminated to uptake pathway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roved livestock breeds are introduced for evaluation at the institu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capacity on the developments built through training sessions &amp; worksho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anuals &amp; pasture demonstration plots established in the distri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eedback workshops are conducted to disseminate inform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 population is basically livestock farmers who are small holders in natur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Livestock Resources Research Institut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of Uganda (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orld bank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my organisation headquart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2011</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Livestock    - Indentifying feeding strategies for mitigating ethane emissions from ruminant livestock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Crop varieties  -  Evaluating drought tolerant varieties other than maiz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Carbon sequestration  -  Evaluating pasture &amp; fodder species with high carbon sequestration</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Evaluating drought tolerant maize varieti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ensitisation/ awareness campaigns on climate change &amp; agricultur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0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indizardi@yahoo.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55:00Z</dcterms:created>
  <dc:creator>Carlos E. Barahona</dc:creator>
  <dc:description/>
  <cp:keywords/>
  <dc:language>en-US</dc:language>
  <cp:lastModifiedBy>Rachel</cp:lastModifiedBy>
  <dcterms:modified xsi:type="dcterms:W3CDTF">2012-05-30T04:23:00Z</dcterms:modified>
  <cp:revision>24</cp:revision>
  <dc:subject/>
  <dc:title/>
</cp:coreProperties>
</file>