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Hoima District Farmers Association (HODFA)</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P.O. Box 240, Hoim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260808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hodfaoffice@gmail.com</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asangaki Charles</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Coordinator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A</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 xml:space="preserve">Hoima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auline Birungi</w:t>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012030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 xml:space="preserve">Peninah Mbabzi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gricultural Advisor</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GO (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ivate agricultural advisory/extension serv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inking farmers to markets (agricultural marke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mpower/facilitate farmers to form secondary level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In 13 sub counties of Hoima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20 years (1992 to dat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lang w:eastAsia="en-GB"/>
              </w:rPr>
            </w:pPr>
            <w:r>
              <w:rPr>
                <w:rFonts w:eastAsia="Times New Roman" w:cs="Calibri"/>
                <w:lang w:eastAsia="en-GB"/>
              </w:rPr>
              <w:t>Selection of appropriate, marketable crop &amp; livestock enterprises</w:t>
            </w:r>
          </w:p>
          <w:p>
            <w:pPr>
              <w:pStyle w:val="Normal"/>
              <w:numPr>
                <w:ilvl w:val="0"/>
                <w:numId w:val="5"/>
              </w:numPr>
              <w:spacing w:lineRule="auto" w:line="240" w:before="0" w:after="0"/>
              <w:rPr>
                <w:rFonts w:eastAsia="Times New Roman" w:cs="Calibri"/>
                <w:lang w:eastAsia="en-GB"/>
              </w:rPr>
            </w:pPr>
            <w:r>
              <w:rPr>
                <w:rFonts w:eastAsia="Times New Roman" w:cs="Calibri"/>
                <w:lang w:eastAsia="en-GB"/>
              </w:rPr>
              <w:t>Soil fertility management</w:t>
            </w:r>
          </w:p>
          <w:p>
            <w:pPr>
              <w:pStyle w:val="Normal"/>
              <w:numPr>
                <w:ilvl w:val="0"/>
                <w:numId w:val="5"/>
              </w:numPr>
              <w:spacing w:lineRule="auto" w:line="240" w:before="0" w:after="0"/>
              <w:rPr>
                <w:rFonts w:eastAsia="Times New Roman" w:cs="Calibri"/>
                <w:lang w:eastAsia="en-GB"/>
              </w:rPr>
            </w:pPr>
            <w:r>
              <w:rPr>
                <w:rFonts w:eastAsia="Times New Roman" w:cs="Calibri"/>
                <w:lang w:eastAsia="en-GB"/>
              </w:rPr>
              <w:t>Improved crop husbandry practic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Soil water/nutrient management</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Organic agricultural production</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Fuel/energy saving stoves to save trees &amp; environmen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vide planting material for multiplication &amp; production for household food securi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utrition education/nutrition security e.g. production of orange fleshed sweet potatoes and iron rich bean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mote quick/early maturing crop varieties like NERICA rice variety, Longe 5H to take advantage of the short rains resulting from changing weather pattern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articipatory market research process to link farmers to viable markets for their product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ee plan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Promotion of fuel saving stov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Business development services that entails training &amp; partnering with financial institutions to enable farmers access and manage credi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obilise resources required for effective service deliver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acilitate smallholder farmers increase access to and participate in remunerative markets and agro industr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rove food &amp; income security of small holder farming households in Hoim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vide appropriate advisory services &amp; technical support for sustainable agriculture &amp; linkages to other service provid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iorities likely to change to meet dynamic global market demands and upcoming regional marke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specify     international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ivate agricultural advisory servic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inking farmers to markets (marke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obilising, strengthening farmers into primary &amp; secondary level producer group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arket information servi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al advisory/extension serv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bilise farmers into organised groups, train/build their capacity to produce and market both food security &amp; income generating enterprises (crops &amp; livestock)</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done at all levels of the production chain up to post harvest handling, processing, preservation and util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rea of coverage covers the entire 13 sub counties of Hoima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DFA deploys technical advisory staffs who work directly with the farmers groups in their commun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 field school approach &amp; experimentation used as mechanisms for delivery of information and technology</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capacity is also built to evaluate the entire process of service delivery. This entails capacity building in leadership skills, group dynamics among oth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The target population is characterised by rural/peri urban small holder farmers across all age groups &amp; gender in organised groups (majority) and a few individual farmer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It covers 10,000 registered members in 13 sub counties of Hoima.</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25" w:type="dxa"/>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 Aleitz</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75422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FOKA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ahwa Da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52612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ulindi ZARD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oseph Mago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35552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AD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nard Nuwamany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37750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CADE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rungi Josep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AID LINK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lule J.B</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308719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115" w:hRule="atLeast"/>
        </w:trPr>
        <w:tc>
          <w:tcPr>
            <w:tcW w:w="440" w:type="dxa"/>
            <w:vMerge w:val="restart"/>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ullow oil</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unihira Firida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6221326</w:t>
            </w:r>
          </w:p>
        </w:tc>
        <w:tc>
          <w:tcPr>
            <w:tcW w:w="448" w:type="dxa"/>
            <w:gridSpan w:val="2"/>
            <w:vMerge w:val="restart"/>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vMerge w:val="restart"/>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173" w:hRule="atLeast"/>
        </w:trPr>
        <w:tc>
          <w:tcPr>
            <w:tcW w:w="440" w:type="dxa"/>
            <w:vMerge w:val="continue"/>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s="Calibri"/>
                <w:color w:val="000000"/>
                <w:lang w:eastAsia="en-GB"/>
              </w:rPr>
            </w:pPr>
            <w:r>
              <w:rPr>
                <w:rFonts w:eastAsia="Times New Roman" w:cs="Calibri"/>
                <w:color w:val="000000"/>
                <w:lang w:eastAsia="en-GB"/>
              </w:rPr>
              <w:t>ABI Tru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s="Calibri"/>
                <w:color w:val="000000"/>
                <w:lang w:eastAsia="en-GB"/>
              </w:rPr>
            </w:pPr>
            <w:r>
              <w:rPr>
                <w:rFonts w:eastAsia="Times New Roman" w:cs="Calibri"/>
                <w:color w:val="000000"/>
                <w:lang w:eastAsia="en-GB"/>
              </w:rPr>
              <w:t>Byekwaso Jame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s="Calibri"/>
                <w:color w:val="000000"/>
                <w:lang w:eastAsia="en-GB"/>
              </w:rPr>
            </w:pPr>
            <w:r>
              <w:rPr>
                <w:rFonts w:eastAsia="Times New Roman" w:cs="Calibri"/>
                <w:color w:val="000000"/>
                <w:lang w:eastAsia="en-GB"/>
              </w:rPr>
              <w:t>0772400644</w:t>
            </w:r>
          </w:p>
        </w:tc>
        <w:tc>
          <w:tcPr>
            <w:tcW w:w="448" w:type="dxa"/>
            <w:gridSpan w:val="2"/>
            <w:vMerge w:val="continue"/>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al Business Initiative (ABI) Trust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ullow oil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4"/>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4"/>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purely information based but entails information/technology dissemin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regarding new developments, technologies and practices is sourced from research institutions, ministry of agriculture by the technical staff of the organisation. It is packaged in the best form fit to be passed on to the end users (farmers) community using appropriate channels like radio, brochures, in meetings, demonstr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re are no major challenges as the organisational structure is streamlined and well manag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ket information servi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rket information dissemin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Hoima district’s 13 sub coun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rganisation employs a technical person who takes lead role to gather, repackage &amp; disseminate inform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Mechanism for delivery entails building capacity/training group leaders &amp; farmer facilitato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is collected from the internet, newspapers, marketing agencies. It is then re-packaged/summarised and sent to end users via mobile sms, radio, notice boards at market pla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10000 registered farmers in Hoima.</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 Aleitz</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75422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BI Tru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yekwaso Jame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40064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8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4"/>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4"/>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urces of information include internet, newspapers, television &amp; radio</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 is collected by the technical person employed by the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s the summarised and translated into the local language commonly used in the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s disseminated via mobile SMS, radio, notice boards at major trading centres and tow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information is mostly about markets &amp; prevailing commodity pr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main challenges are that prices change from time to time and there is limited internet services in tow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inking farmers to remunerative markets and agro indu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rticipatory market research proces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Form &amp; empower groups, build their capacity</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dentify, select income generating enterprise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Market visits/market opportunity identification</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Market chain analysi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Collective marketing</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Scale up &amp; diversification of enterpris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13 sub counties of Hoima district (Buhimba, Buhanika, Kizirafumbi, Kitoba, Kyagwali, Kyabigambire, Kigorobya, Buseruka, Busiisi, Bugambe, Kabwoya, Hoima town counci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ctivity is implemented by the technical advisory staff who work to directly with the farmer groups in their communities</w:t>
            </w:r>
          </w:p>
          <w:p>
            <w:pPr>
              <w:pStyle w:val="Normal"/>
              <w:spacing w:lineRule="auto" w:line="240" w:before="0" w:after="0"/>
              <w:rPr/>
            </w:pPr>
            <w:r>
              <w:rPr>
                <w:rFonts w:eastAsia="Times New Roman" w:cs="Calibri"/>
                <w:color w:val="000000"/>
                <w:lang w:eastAsia="en-GB"/>
              </w:rPr>
              <w:t>Farmers capacity is built to engage in the participatory market research process &amp; agro enterprise development, market chain analysis, cost benefit analysi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10000 registered members in Hoima district</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 Aleitz</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75422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BI Tru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yekwaso Jame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40064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FOKA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ahwa Da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52612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AD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nard Numany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37750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IAS Uganda -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BI Trust –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ullow oil –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4"/>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4"/>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4"/>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4"/>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4"/>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4"/>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4"/>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is generated through needs assessment, participatory market research pro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 is passed on to the target audience through feedback meeting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 field school approach &amp; experimentation also generates information from hand on experien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ducts generated from these activities are market opportunities/remunerative markets, partnerships, access to credi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challenge is the dynamic market deman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rPr/>
      </w:pPr>
      <w:r>
        <w:br w:type="page"/>
      </w:r>
      <w:r>
        <w:rPr/>
      </w:r>
      <w:r>
        <w:br w:type="page"/>
      </w:r>
    </w:p>
    <w:p>
      <w:pPr>
        <w:pStyle w:val="Heading"/>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Drafting a natural resource management policy for the organis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Capacity building of staff to handle climate change issu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 xml:space="preserve">Funding </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Promotion of fuel saving stoves (lorena stov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ree plan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ensitisation/awareness on climate change related issu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dfaoffice@gmail.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05:00Z</dcterms:created>
  <dc:creator>Carlos E. Barahona</dc:creator>
  <dc:description/>
  <cp:keywords/>
  <dc:language>en-US</dc:language>
  <cp:lastModifiedBy>Pauline</cp:lastModifiedBy>
  <dcterms:modified xsi:type="dcterms:W3CDTF">2012-03-26T11:10:00Z</dcterms:modified>
  <cp:revision>25</cp:revision>
  <dc:subject/>
  <dc:title/>
</cp:coreProperties>
</file>