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ibaire LC 1</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P.O Box, 2 Hoim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8917587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Rashid Rugongez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Chairperson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A</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Pauline Birungi</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45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 xml:space="preserve">Non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Government (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bilise the village residents to participate in government programs and projec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bilise residents for participation in the electoral process (vot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aintain law, order, peace, security of resident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nsure collective, social responsibility of residen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ithin the local council one level (village), (the grass root level of the administrative structure of the local governments in the decentralised system of governance) of kibaire, kyabigambire sub county, Hoima distric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26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obilisation of farmers to form groups to enable them access agricultural advisory services and other agricultural related inform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iscouraging bush burning, charcoal burning and wastage of trees in un controlled felling/cutting</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Encourage farmers to grow food security crops, warn alert farmers to control sell of food items to safe guard against hunger &amp; famine</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ass on information from radio regarding weather forecasts, prediction of drought &amp; start of rain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haring of information regarding market prices and market availability as heard from the mass media especially radio.</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mobilise community to enable them benefit from government programs (agricultural, health, environment, educ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 idea because the mobilisation of the community is politically motiva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specify     government agencies &amp; department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 major activity as such. The LC 1 on demand will mobilise the community to embrace government program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bilisation for collective action and information dissemin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e do call members to attend meetings whenever there is demand from higher authorities or other agenc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ithin Kibaire LC 1</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LC 1 is comprised of a council/executive that has 7 members. The includ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The chairperson</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Vice chairperson</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Treasurer </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Secretary for information</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Secretary for defenc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Secretary for women affairs</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Secretary for production &amp; marke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 serves as an entry point for government &amp; non government program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targets the entire population within the demarcations of the village. The size varies in accordance with the population density.</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AD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yakoojo Lawrenc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ibaire Health Centre I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R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gona Josep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61708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 School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ibaire SACC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activity entails information dissemin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source of information is mostly from higher council/ local government and non government agencies. This is passed to the executive committee members via radio announcements, newspaper and or letters depending on the subject &amp; urgency.</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y the time information is received by the LC 1, it’s already reformatted for u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t’s passed to the audience in meetings, religious services, market days and or notices hanged in the trading centres/along the road sid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not started yet</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ensitisation/creation of awareness so that climate change is envisaged as a critical issue to be incorporated in the LC agenda</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ensitisation programs to create awaren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n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07:00Z</dcterms:created>
  <dc:creator>Carlos E. Barahona</dc:creator>
  <dc:description/>
  <cp:keywords/>
  <dc:language>en-US</dc:language>
  <cp:lastModifiedBy>Your User Name</cp:lastModifiedBy>
  <dcterms:modified xsi:type="dcterms:W3CDTF">2012-03-25T08:07:00Z</dcterms:modified>
  <cp:revision>2</cp:revision>
  <dc:subject/>
  <dc:title/>
</cp:coreProperties>
</file>