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Kibaire Water Resource Committee</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Kibaire local council 1</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77987407</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Kiiza Fred</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hairperson</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Ugo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Hoim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Barongo Vincent</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7</w:t>
            </w:r>
            <w:r>
              <w:rPr>
                <w:vertAlign w:val="superscript"/>
              </w:rPr>
              <w:t>th</w:t>
            </w:r>
            <w:r>
              <w:rPr/>
              <w:t>/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45 minute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NGO (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FF0000"/>
                <w:lang w:eastAsia="en-GB"/>
              </w:rPr>
            </w:pPr>
            <w:r>
              <w:rPr>
                <w:color w:val="FF0000"/>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nagement of the community borehol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It works in the community clustered around the borehol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5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None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n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n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n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n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n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n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lang w:eastAsia="en-GB"/>
              </w:rPr>
              <w:t>No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 xml:space="preserve">Other, specify: surrounding population whose members pay a monthly fee for borehole maintenance    </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Bore hole manag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orehole man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llecting and banking members contributions which are used to repair &amp; maintain the borehole for sustainable water usa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kibaire villa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t’s implemented by a committee of four memb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Community members are sensitised &amp; bi laws institut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Community members contribute money &amp; also oversee the man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 rural population clustered around the borehol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tional water &amp; sewage corporat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iiza Joseph</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66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mmunity fund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FF0000"/>
                <w:lang w:eastAsia="en-GB"/>
              </w:rPr>
            </w:pPr>
            <w:r>
              <w:rPr>
                <w:rFonts w:eastAsia="Times New Roman" w:cs="Calibri"/>
                <w:b/>
                <w:bCs/>
                <w:color w:val="FF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FF0000"/>
                <w:lang w:eastAsia="en-GB"/>
              </w:rPr>
            </w:pPr>
            <w:r>
              <w:rPr>
                <w:rFonts w:eastAsia="Times New Roman" w:cs="Calibri"/>
                <w:b/>
                <w:bCs/>
                <w:color w:val="FF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color w:val="FF0000"/>
              </w:rPr>
            </w:pPr>
            <w:r>
              <w:rPr>
                <w:color w:val="FF0000"/>
              </w:rPr>
              <w:t>other</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not started yet</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Theme not handled at all</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None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iversifying into other forms of management e.g. swamps &amp; natural fores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major concern of the water source committee is water safef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1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17:00Z</dcterms:created>
  <dc:creator>Carlos E. Barahona</dc:creator>
  <dc:description/>
  <cp:keywords/>
  <dc:language>en-US</dc:language>
  <cp:lastModifiedBy>Your User Name</cp:lastModifiedBy>
  <dcterms:modified xsi:type="dcterms:W3CDTF">2012-03-21T13:23:00Z</dcterms:modified>
  <cp:revision>9</cp:revision>
  <dc:subject/>
  <dc:title/>
</cp:coreProperties>
</file>