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Kyabigambire Health Initiative</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Kibingo Trading Centre, Kyabigambire sub county</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82411774</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Kyamanywa Wilson</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hairperson</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 xml:space="preserve">Male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Ug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Hoim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Barongo Vincent</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7</w:t>
            </w:r>
            <w:r>
              <w:rPr>
                <w:vertAlign w:val="superscript"/>
              </w:rPr>
              <w:t>th</w:t>
            </w:r>
            <w:r>
              <w:rPr/>
              <w:t xml:space="preserve"> /02/ 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 hour, 05 minute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NGO (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FF0000"/>
                <w:lang w:eastAsia="en-GB"/>
              </w:rPr>
            </w:pPr>
            <w:r>
              <w:rPr>
                <w:color w:val="FF0000"/>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Child rights advocacy</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Home sanitation improvement</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Environmental protection</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Youth empower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It works within one parish of kyabigambire sub county</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It started in 2006 &amp; got registered with the district community office in 2008.</w:t>
            </w:r>
          </w:p>
          <w:p>
            <w:pPr>
              <w:pStyle w:val="CommentText"/>
              <w:rPr/>
            </w:pPr>
            <w:r>
              <w:rPr/>
              <w:t>Its 4 years old</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 encourage our members to practise agro forestry</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organisation dialogues with charcoal burners to stop cutting trees as as encourage them to have alternative sources of incom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organisation is planning contract farming to produce seed maiz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YES</w:t>
            </w:r>
          </w:p>
          <w:p>
            <w:pPr>
              <w:pStyle w:val="Normal"/>
              <w:spacing w:lineRule="auto" w:line="240" w:before="0" w:after="0"/>
              <w:rPr>
                <w:rFonts w:eastAsia="Times New Roman" w:cs="Calibri"/>
                <w:lang w:eastAsia="en-GB"/>
              </w:rPr>
            </w:pPr>
            <w:r>
              <w:rPr>
                <w:rFonts w:eastAsia="Times New Roman" w:cs="Calibri"/>
                <w:lang w:eastAsia="en-GB"/>
              </w:rPr>
              <w:t>Members are encouraged to plant trees along their land boundari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nvironmental protec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Child rights advocac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Home sanitation improv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Youth empower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th empowerment with emphasis on income generation will take l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individual farm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women individually or in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Agro forestry.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Dialoguing with charcoal burne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ro forestr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Raising tree seedlings to be given out to pupils and youth</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Establishing a tree demonstration garde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t’s happening in kibingo parish on ¼ acre piece of lan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executive members demonstrate &amp; the community members emula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population is composed of group members with in the 18 villages in the parish</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other Care Foudat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abura Faith</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89644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mmunity fund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ot information bas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FF0000"/>
                <w:lang w:eastAsia="en-GB"/>
              </w:rPr>
            </w:pPr>
            <w:r>
              <w:rPr>
                <w:rFonts w:eastAsia="Times New Roman" w:cs="Calibri"/>
                <w:color w:val="FF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my local office</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Yea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Low community drive - Tree planting</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Low funding – Tree nursery &amp; demonstration plot</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Low staff members – Human resource</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Land boundary tree establishment</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eastAsia="en-GB"/>
              </w:rPr>
              <w:t xml:space="preserve">Dialoguing with the community on natural resource conservation </w:t>
            </w:r>
            <w:r>
              <w:rPr>
                <w:rFonts w:eastAsia="Times New Roman" w:cs="Calibri"/>
                <w:color w:val="000000"/>
                <w:lang w:val="en-US" w:eastAsia="en-GB"/>
              </w:rPr>
              <w:t xml:space="preserve"> &amp; alternative sources of energy</w:t>
            </w:r>
          </w:p>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ur initiative has always hd a gap in liking up with partners who have natural resource conservation on their agend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Dialoguing with the community is the way to go since policies already in place seem not to work</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0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26:00Z</dcterms:created>
  <dc:creator>Carlos E. Barahona</dc:creator>
  <dc:description/>
  <cp:keywords/>
  <dc:language>en-US</dc:language>
  <cp:lastModifiedBy>Your User Name</cp:lastModifiedBy>
  <dcterms:modified xsi:type="dcterms:W3CDTF">2012-03-20T12:14:00Z</dcterms:modified>
  <cp:revision>4</cp:revision>
  <dc:subject/>
  <dc:title/>
</cp:coreProperties>
</file>