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National Agricultural Advisory Services (NAADS)</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Kyabigambire sub county P.O.Box 2, Hoim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74987902</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Wesigeomu Walter</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gricultural Advisory Service Provider</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Ug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 xml:space="preserve">Hoima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Barongo Vincent</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8</w:t>
            </w:r>
            <w:r>
              <w:rPr>
                <w:vertAlign w:val="superscript"/>
              </w:rPr>
              <w:t>th</w:t>
            </w:r>
            <w:r>
              <w:rPr/>
              <w:t>/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 hour, 30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color w:val="FF0000"/>
              </w:rPr>
              <w:t>Government (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FF0000"/>
                <w:lang w:eastAsia="en-GB"/>
              </w:rPr>
            </w:pPr>
            <w:r>
              <w:rPr>
                <w:color w:val="FF0000"/>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gricultural advisory servi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curement &amp; distribution of improved agricultural inpu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t works in the entire sub county, with the local office at the sub county offic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10 years</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raining farmers in improved crop &amp; animal husbandry practices</w:t>
            </w:r>
          </w:p>
          <w:p>
            <w:pPr>
              <w:pStyle w:val="Normal"/>
              <w:spacing w:lineRule="auto" w:line="240" w:before="0" w:after="0"/>
              <w:rPr>
                <w:rFonts w:eastAsia="Times New Roman" w:cs="Calibri"/>
                <w:lang w:eastAsia="en-GB"/>
              </w:rPr>
            </w:pPr>
            <w:r>
              <w:rPr>
                <w:rFonts w:eastAsia="Times New Roman" w:cs="Calibri"/>
                <w:lang w:eastAsia="en-GB"/>
              </w:rPr>
              <w:t>Community procurement &amp; distribution of agro inputs</w:t>
            </w:r>
          </w:p>
          <w:p>
            <w:pPr>
              <w:pStyle w:val="Normal"/>
              <w:spacing w:lineRule="auto" w:line="240" w:before="0" w:after="0"/>
              <w:rPr>
                <w:rFonts w:eastAsia="Times New Roman" w:cs="Calibri"/>
                <w:lang w:eastAsia="en-GB"/>
              </w:rPr>
            </w:pPr>
            <w:r>
              <w:rPr>
                <w:rFonts w:eastAsia="Times New Roman" w:cs="Calibri"/>
                <w:lang w:eastAsia="en-GB"/>
              </w:rPr>
              <w:t>Farmer institutional developme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raining in soil &amp; water conservation practic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istribution of inputs to food security farmers (100 in the sub count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ovision of information to farmers on weather fore cast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sing farmers on potential buyers, price information</w:t>
            </w:r>
          </w:p>
          <w:p>
            <w:pPr>
              <w:pStyle w:val="Normal"/>
              <w:spacing w:lineRule="auto" w:line="240" w:before="0" w:after="0"/>
              <w:rPr>
                <w:rFonts w:eastAsia="Times New Roman" w:cs="Calibri"/>
                <w:lang w:eastAsia="en-GB"/>
              </w:rPr>
            </w:pPr>
            <w:r>
              <w:rPr>
                <w:rFonts w:eastAsia="Times New Roman" w:cs="Calibri"/>
                <w:lang w:eastAsia="en-GB"/>
              </w:rPr>
              <w:t>Advising on value chain actor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 xml:space="preserve">Non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None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viding knowledge, information &amp; technology to farm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nhancing food security at household level</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mproving household incom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program is likely to dwell more on knowledge &amp; information (advisory) so that those who can borrow money from microfinance institutions &amp; practis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FF0000"/>
                <w:lang w:eastAsia="en-GB"/>
              </w:rPr>
            </w:pPr>
            <w:r>
              <w:rPr>
                <w:rFonts w:eastAsia="Times New Roman" w:cs="Calibri"/>
                <w:color w:val="FF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Dissemination of Knowledge &amp; information in crop &amp; animal husbandr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issemination of Knowledge &amp; information in crop &amp; animal husbandr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armers in groups are being trained in improved methods &amp; practices of handling crops &amp; anima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selected beneficiaries will later get inputs by the end of the financial ye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is happens in every village in the sub county (57 villag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NAADS agricultural advisory service providers (AASPs) are contracted to train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AASPs are coordinated by the sub county coordinato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 groups benefit from the knowledge, information &amp; later inpu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t targets all adults above 18, with farming land</w:t>
            </w:r>
          </w:p>
          <w:p>
            <w:pPr>
              <w:pStyle w:val="Normal"/>
              <w:spacing w:lineRule="auto" w:line="240" w:before="0" w:after="0"/>
              <w:rPr>
                <w:rFonts w:eastAsia="Times New Roman" w:cs="Calibri"/>
                <w:lang w:eastAsia="en-GB"/>
              </w:rPr>
            </w:pPr>
            <w:r>
              <w:rPr>
                <w:rFonts w:eastAsia="Times New Roman" w:cs="Calibri"/>
                <w:lang w:eastAsia="en-GB"/>
              </w:rPr>
              <w:t>218 farmers are targeted this financial year to be trained &amp; to receive inputs in the entire sub county</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FF0000"/>
                <w:lang w:eastAsia="en-GB"/>
              </w:rPr>
              <w:t>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FF0000"/>
                <w:lang w:eastAsia="en-GB"/>
              </w:rPr>
              <w:t>Women</w:t>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The major target are farmers in registered farmer group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DIF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asangaki Charle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72608080</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R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gona Josep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355525</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0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 (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is from the NAADS implementation guidelin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echnical information is from research stations such as NARO &amp; from professional agricultural advisory service providers in their respective fiel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information is translated into the languages farmers understand &amp; also through demonstr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is boosts the knowledge &amp; skills of the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main challenge is that farmers value allowances more than the knowledge &amp; skills to be attain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community based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not started yet</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Climate change is not a target yet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It has no budget allocation as per the advice slip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o forestry on private lan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Affores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 policy on climate change mitigation should be enact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eople with tangible carbon sinks should be paid to encourage them to maintain natural forests/vege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3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45:00Z</dcterms:created>
  <dc:creator>Carlos E. Barahona</dc:creator>
  <dc:description/>
  <cp:keywords/>
  <dc:language>en-US</dc:language>
  <cp:lastModifiedBy>Your User Name</cp:lastModifiedBy>
  <dcterms:modified xsi:type="dcterms:W3CDTF">2012-03-23T06:59:00Z</dcterms:modified>
  <cp:revision>9</cp:revision>
  <dc:subject/>
  <dc:title/>
</cp:coreProperties>
</file>