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National Forestry Authority - NFA</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Plot 10/20 Spring Road. P.O Box 70863 Kampala</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0772953550</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w:t>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Kansiime Carolin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Forest supervisor</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 xml:space="preserve">Female </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UGA</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Hoim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Pauline Birungi</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02-03-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3hours 30 minutes</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pacing w:lineRule="auto" w:line="240" w:before="0" w:after="0"/>
              <w:rPr/>
            </w:pPr>
            <w:r>
              <w:rPr/>
              <w:t xml:space="preserve">None </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color w:val="FF0000"/>
              </w:rPr>
            </w:pPr>
            <w:r>
              <w:rPr>
                <w:color w:val="FF0000"/>
              </w:rPr>
              <w:t>Government (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FF0000"/>
                <w:lang w:eastAsia="en-GB"/>
              </w:rPr>
            </w:pPr>
            <w:r>
              <w:rPr>
                <w:color w:val="FF0000"/>
              </w:rPr>
              <w:t>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color w:val="FF0000"/>
              </w:rPr>
            </w:pPr>
            <w:r>
              <w:rPr>
                <w:color w:val="FF0000"/>
              </w:rPr>
              <w:t>Regional (within country)</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color w:val="FF0000"/>
              </w:rPr>
            </w:pPr>
            <w:r>
              <w:rPr>
                <w:color w:val="FF0000"/>
              </w:rPr>
              <w:t>Nation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Protection &amp; monitoring against illegal activities in central forest reserves</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Promote tree planting in community forest reserves</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Promote tree planting by individuals/private people on both central forest reserves &amp; their private lan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he organisation operates country wide where there are central forest reserves.</w:t>
            </w:r>
          </w:p>
          <w:p>
            <w:pPr>
              <w:pStyle w:val="Normal"/>
              <w:spacing w:lineRule="auto" w:line="240" w:before="0" w:after="0"/>
              <w:rPr>
                <w:rFonts w:eastAsia="Times New Roman" w:cs="Calibri"/>
                <w:lang w:eastAsia="en-GB"/>
              </w:rPr>
            </w:pPr>
            <w:r>
              <w:rPr>
                <w:rFonts w:eastAsia="Times New Roman" w:cs="Calibri"/>
                <w:lang w:eastAsia="en-GB"/>
              </w:rPr>
              <w:t>In kyabigambire sub county, NFA is managing two central forest reserves.</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lineRule="auto" w:line="240" w:before="0" w:after="200"/>
              <w:rPr/>
            </w:pPr>
            <w:r>
              <w:rPr/>
              <w:t>8 yea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dvisory services on bee keeping</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Raising tree seedlings, advisory services and protection services on both plantations and natural forests</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None </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ree planting</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Reforestation</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Processing and utilisation of non timber forest products like honey, mushrooms, ecotourism as well as timber products like rattan cane</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YES</w:t>
            </w:r>
          </w:p>
          <w:p>
            <w:pPr>
              <w:pStyle w:val="Normal"/>
              <w:spacing w:lineRule="auto" w:line="240" w:before="0" w:after="0"/>
              <w:rPr>
                <w:rFonts w:eastAsia="Times New Roman" w:cs="Calibri"/>
                <w:lang w:eastAsia="en-GB"/>
              </w:rPr>
            </w:pPr>
            <w:r>
              <w:rPr>
                <w:rFonts w:eastAsia="Times New Roman" w:cs="Calibri"/>
                <w:lang w:eastAsia="en-GB"/>
              </w:rPr>
              <w:t>Tree planting, tree harvesting advice, reforestation/afforestation and controlled bush burning all aimed at increasing &amp; maintaining the existing forest cover.</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Campaigns to maintain existing forest cover by limiting tree felling (licence pit sawyers, conduct forest patrols, limit use of power saws to convert tree into timber, limit charcoal burning)</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improve the management of the central forest reserves resulting in the sustainable forest manage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supply good quality products and services related to forestry activities and manage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expand partnership arrangements with other NGOs and communities adjacent to forest reserv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More objectives are to be incorporated to address changing climatic pattern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FF0000"/>
                <w:lang w:eastAsia="en-GB"/>
              </w:rPr>
              <w:t>individual farm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FF0000"/>
                <w:lang w:eastAsia="en-GB"/>
              </w:rPr>
              <w:t>community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FF0000"/>
                <w:lang w:eastAsia="en-GB"/>
              </w:rPr>
            </w:pPr>
            <w:r>
              <w:rPr>
                <w:rFonts w:eastAsia="Times New Roman" w:cs="Calibri"/>
                <w:color w:val="FF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FF0000"/>
                <w:lang w:eastAsia="en-GB"/>
              </w:rPr>
            </w:pPr>
            <w:r>
              <w:rPr>
                <w:rFonts w:eastAsia="Times New Roman" w:cs="Calibri"/>
                <w:color w:val="FF0000"/>
                <w:lang w:eastAsia="en-GB"/>
              </w:rPr>
              <w:t>local authoritie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Forest patrols to reduce illegal activiti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dvisory services to private tree farmers in tree planting (afforestation &amp; re-afforesta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GIS and surveys of central forest land to maintain forest boundar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orest patrols to reduce illegal activit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Registration and licensing pitsawyers in both central forest reserves/public &amp; private lan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kyabigambire sub county (locally) as well conducted nation wid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roups and communities are sensitised to work as key informants regarding protection and management of forest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NFA recruits and trains forestry supervisors who are facilitated to patrol and control illegal activit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ostly communities adjacent to central forest reserves.</w:t>
            </w:r>
          </w:p>
          <w:p>
            <w:pPr>
              <w:pStyle w:val="Normal"/>
              <w:spacing w:lineRule="auto" w:line="240" w:before="0" w:after="0"/>
              <w:rPr>
                <w:rFonts w:eastAsia="Times New Roman" w:cs="Calibri"/>
                <w:lang w:eastAsia="en-GB"/>
              </w:rPr>
            </w:pPr>
            <w:r>
              <w:rPr>
                <w:rFonts w:eastAsia="Times New Roman" w:cs="Calibri"/>
                <w:lang w:eastAsia="en-GB"/>
              </w:rPr>
              <w:t>Numbers are not limited.</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 xml:space="preserve">No </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Hoima District Forest Department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istrict forest officer (kihik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8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ontinuous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ernment of Ugand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Revenue from NF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ot information bas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o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visory services to private tree farmers in tree planting (afforestation &amp; re-afforest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vide forestry extension/advisory services to tree planting communities and individuals on maintenance/management (planting, thinning, pruning, weed control, fire break establish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central forest reserves and private land in kyabigambire sub county, Hoima distric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obilise community with the interest to plant tre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Hold sensitization/training sessions from time to time as requir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he forest supervisor takes a led role, works in collaboration with community/group leaders, patrols and scout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Private tree farmers/plantation owners</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 xml:space="preserve">No </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co trus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uline Kalund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52592153</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8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ontinuous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Saw log production grant scheme (private, profit making)</w:t>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Individual savings/capit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ot purely information bas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o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br w:type="page"/>
      </w: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IS and surveys of central forest land to maintain forest boundar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intaining forest boundaries and establishing boundary makers by planting tre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Kasongoire central forest reserve and Kandanda-Ngobya central forest reserve both in kyabigambire sub count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FA deploys and trains forest managers and supervisors in charge of central forest reserv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ndividuals/communities guide in establishing boundaries where mark stones and trenches are establish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Community living adjacent to community forest reserves </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lang w:eastAsia="en-GB"/>
              </w:rPr>
            </w:pPr>
            <w:r>
              <w:rPr>
                <w:rFonts w:eastAsia="Times New Roman" w:cs="Calibri"/>
                <w:lang w:eastAsia="en-GB"/>
              </w:rPr>
              <w:t>⃝</w:t>
            </w:r>
          </w:p>
        </w:tc>
        <w:tc>
          <w:tcPr>
            <w:tcW w:w="425" w:type="dxa"/>
            <w:tcBorders/>
            <w:vAlign w:val="bottom"/>
          </w:tcPr>
          <w:p>
            <w:pPr>
              <w:pStyle w:val="Normal"/>
              <w:spacing w:lineRule="auto" w:line="240" w:before="0" w:after="0"/>
              <w:jc w:val="right"/>
              <w:rPr>
                <w:rFonts w:eastAsia="Times New Roman" w:cs="Calibri"/>
                <w:sz w:val="16"/>
                <w:szCs w:val="16"/>
                <w:lang w:eastAsia="en-GB"/>
              </w:rPr>
            </w:pPr>
            <w:r>
              <w:rPr>
                <w:rFonts w:eastAsia="Times New Roman" w:cs="Calibri"/>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 xml:space="preserve">No </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8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ernment of Ugand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Local/self collected revenu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o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numPr>
          <w:ilvl w:val="0"/>
          <w:numId w:val="0"/>
        </w:numPr>
        <w:jc w:val="center"/>
        <w:rPr/>
      </w:pPr>
      <w:r>
        <w:br w:type="page"/>
      </w:r>
      <w:r>
        <w:rPr/>
      </w:r>
      <w:r>
        <w:br w:type="page"/>
      </w:r>
    </w:p>
    <w:p>
      <w:pPr>
        <w:pStyle w:val="Heading"/>
        <w:jc w:val="center"/>
        <w:rPr/>
      </w:pP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FF0000"/>
                <w:lang w:eastAsia="en-GB"/>
              </w:rPr>
            </w:pPr>
            <w:r>
              <w:rPr>
                <w:rFonts w:eastAsia="Times New Roman" w:cs="Calibri"/>
                <w:color w:val="FF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FF0000"/>
                <w:lang w:eastAsia="en-GB"/>
              </w:rPr>
            </w:pPr>
            <w:r>
              <w:rPr>
                <w:rFonts w:eastAsia="Times New Roman" w:cs="Calibri"/>
                <w:color w:val="FF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FF0000"/>
                <w:lang w:eastAsia="en-GB"/>
              </w:rPr>
            </w:pPr>
            <w:r>
              <w:rPr>
                <w:color w:val="FF0000"/>
              </w:rPr>
              <w:t>my organisation headquart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4</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Carbon trading incentiv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Provision of tree seedlings to farmer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Promoting tree planting on central forest reserves by allowing individuals/institutions/companies to lease the land for 49 year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Blocking/demarcating natural forests to allow people adjacent to utilise and manage forest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inancial back stopping to empower forestry management groups to raise seedlings, access improved/exotic tree seeds like pin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one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5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0:16:00Z</dcterms:created>
  <dc:creator>Carlos E. Barahona</dc:creator>
  <dc:description/>
  <cp:keywords/>
  <dc:language>en-US</dc:language>
  <cp:lastModifiedBy>Your User Name</cp:lastModifiedBy>
  <dcterms:modified xsi:type="dcterms:W3CDTF">2012-03-25T10:16:00Z</dcterms:modified>
  <cp:revision>2</cp:revision>
  <dc:subject/>
  <dc:title/>
</cp:coreProperties>
</file>